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 xml:space="preserve">в январе-сентябре 2015 г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январе-сентябре 2015 года на потребительском рынке Ростовской области, как и в целом по России, сохранялась тенденция ускорения инфляционной динамики (115,6 % к уровню января-сентября 2014г.) вследствие опережающего роста потребительских цен на товары (</w:t>
      </w:r>
      <w:r>
        <w:rPr>
          <w:rFonts w:cs="Arial"/>
          <w:sz w:val="28"/>
          <w:szCs w:val="28"/>
        </w:rPr>
        <w:t xml:space="preserve">117,9 % </w:t>
      </w:r>
      <w:r>
        <w:rPr>
          <w:sz w:val="28"/>
          <w:szCs w:val="28"/>
        </w:rPr>
        <w:t xml:space="preserve">к уровню января-сентября 2014г.) по сравнению с ростом цен и тарифов на платные услуги (109,1 %)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ны на продовольственные товары за январь-сентябрь т.г. выросли в сравнении с аналогичным периодом 2014 года 21 % (против 9,2 % год назад). На рынке непродовольственных товаров рост потребительских цен также существенно превышал уровень января-сентября 2014 года (114,4 % против 105,2%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ситуация складывалась в субъектах Южного федерального округа, при этом наибольший рост потребительских цен за январь-сентябрь текущего года отмечен в Волгоградской области (116,8% к уровню аналогичного периода 2014г.), наименьший – в Республике Адыгее (115,1 %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по России инфляция сложилась на уровне 115,9%, в том числе продовольственные товары подорожали на 20,2 %, непродовольственные – на 13,9%, платные услуги населению – на 12,7 %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В у</w:t>
      </w:r>
      <w:r>
        <w:rPr>
          <w:kern w:val="2"/>
          <w:sz w:val="28"/>
          <w:szCs w:val="28"/>
        </w:rPr>
        <w:t>словиях сохранения высокого инфляционного фона с начала текущего года,</w:t>
      </w:r>
      <w:r>
        <w:rPr>
          <w:sz w:val="28"/>
          <w:szCs w:val="28"/>
        </w:rPr>
        <w:t xml:space="preserve"> снижения реальных денежных доходов населения (по оперативным данным Ростовстата – 97,8% к уровню января-сентября 2014г.) и перехода населения к сберегательной модели потребления, в январе-сентябре 2015 года продолжался спад по сравнению с аналогичным периодом предыдущего года </w:t>
      </w:r>
      <w:r>
        <w:rPr>
          <w:b/>
          <w:bCs/>
          <w:sz w:val="28"/>
          <w:szCs w:val="28"/>
        </w:rPr>
        <w:t>оборотов розничной торговли</w:t>
      </w:r>
      <w:r>
        <w:rPr>
          <w:sz w:val="28"/>
          <w:szCs w:val="28"/>
        </w:rPr>
        <w:t xml:space="preserve"> (в сопоставимых ценах 93,1 %) </w:t>
      </w:r>
      <w:r>
        <w:rPr>
          <w:b/>
          <w:sz w:val="28"/>
          <w:szCs w:val="28"/>
        </w:rPr>
        <w:t>и общественного питания</w:t>
      </w:r>
      <w:r>
        <w:rPr>
          <w:sz w:val="28"/>
          <w:szCs w:val="28"/>
        </w:rPr>
        <w:t xml:space="preserve"> (92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розничной торговли в действующих ценах в целом по области составил 592,7 млрд рублей. Доля торгующих организаций и индивидуальных предпринимателей (вне рынка) в его формировании, как и год назад составила</w:t>
        <w:br/>
        <w:t xml:space="preserve"> 90,9 %, доля розничных рынков и ярмарок – 9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еализации товаров в организованной торговле в сопоставимых ценах снизился на 6,9 % в сравнении с аналогичным периодом 2014 года, на розничных рынках и ярмарках – на 6,8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оборота розничной торговли удельный вес пищевых продуктов, включая напитки, и табачных изделий в январе-сентябре т.г. составил 48,7 %, непродовольственных товаров – 51,3 % (в январе-сентябре 2014 года – 46,4% и </w:t>
        <w:br/>
        <w:t>53,6 %, соответствен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сложился в действующих ценах в объеме</w:t>
        <w:br/>
        <w:t xml:space="preserve">24,15 млрд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</w:t>
      </w:r>
      <w:r>
        <w:rPr>
          <w:b/>
          <w:sz w:val="28"/>
          <w:szCs w:val="28"/>
        </w:rPr>
        <w:t xml:space="preserve">бытовых услуг, </w:t>
      </w:r>
      <w:r>
        <w:rPr>
          <w:sz w:val="28"/>
          <w:szCs w:val="28"/>
        </w:rPr>
        <w:t>оказанных населени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января-сентября 2015 года сохранялась позитивная динамика объема их реализации в сопоставимых ценах (109,1% к уровню соответствующего периода 2014г.), который в действующих составил 23 млрд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е темпы роста наблюдались по следующим видам услуг: химчистка и крашение – 120,4%, ремонт и техобслуживание автотранспортных средств – 117,4%, парикмахерские и косметические услуги 112,5%, услуги бань –112,7%.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адин стиль Знак Знак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7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23">
    <w:name w:val="Таблица"/>
    <w:basedOn w:val="Style22"/>
    <w:qFormat/>
    <w:pPr>
      <w:spacing w:lineRule="exact" w:line="220" w:before="0" w:after="0"/>
    </w:pPr>
    <w:rPr>
      <w:i w:val="false"/>
    </w:rPr>
  </w:style>
  <w:style w:type="paragraph" w:styleId="Style24">
    <w:name w:val="Таблотст"/>
    <w:basedOn w:val="Style23"/>
    <w:qFormat/>
    <w:pPr>
      <w:ind w:left="8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8:00Z</dcterms:created>
  <dc:creator>User</dc:creator>
  <dc:description/>
  <cp:keywords/>
  <dc:language>en-US</dc:language>
  <cp:lastModifiedBy>User</cp:lastModifiedBy>
  <cp:lastPrinted>2015-10-28T14:22:00Z</cp:lastPrinted>
  <dcterms:modified xsi:type="dcterms:W3CDTF">2015-10-28T10:28:00Z</dcterms:modified>
  <cp:revision>2</cp:revision>
  <dc:subject/>
  <dc:title>Информация</dc:title>
</cp:coreProperties>
</file>