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витии потребительского рынка Ростов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в январе-сентябре 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онъюнктура потребительского рынка области в январе-сентябре текущего года характеризовалась устойчивой тенденцией замедления динамики основных показателей, которое </w:t>
      </w:r>
      <w:r>
        <w:rPr>
          <w:kern w:val="2"/>
          <w:sz w:val="28"/>
          <w:szCs w:val="28"/>
        </w:rPr>
        <w:t xml:space="preserve">на фоне нарастания инфляционных ожиданий в наибольшей степени связано с сокращением платежеспособного спроса вследствие низких темпов роста реальных денежных доходов населения </w:t>
      </w:r>
      <w:r>
        <w:rPr>
          <w:sz w:val="28"/>
          <w:szCs w:val="28"/>
        </w:rPr>
        <w:t xml:space="preserve">(103,5% против 107% годом ранее, в том числе за счет снижения уровня реальной заработной платы) и </w:t>
      </w:r>
      <w:r>
        <w:rPr>
          <w:kern w:val="2"/>
          <w:sz w:val="28"/>
          <w:szCs w:val="28"/>
        </w:rPr>
        <w:t xml:space="preserve">ухудшения условий потребительского кредитовани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ледствие осложнения геополитической обстановки ускорение инфляционной динамики отмечалось во всех сегментах потребительского рынка. Основным фактором, обусловливающим опережающий рост сводного индекса потребительских цен в январе-сентябре 2014 года (107,1% против 104,9 % годом ранее), оставался рост цен на продовольственные товары, в том числе в результате запрета на ввоз продовольствия в Россию (на 8,9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 удешевление плодоовощной продукции в летние месяцы замедлило темпы прироста потребительских цен в целом по области на</w:t>
        <w:br/>
        <w:t xml:space="preserve">1,4 процентного пункт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вклад в развитие инфляционных процессов внес также рост тарифов на рынке платных услуг населению (107,6% к уровню декабря 2013г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орожание непродовольственных товаров составляло 4,8 % к уровню декабря прошлого года.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Вследствие сокращения платежеспособного спроса населения области по сравнению с аналогичным периодом 2013 года вдвое замедлились темпы роста реализации непродовольственных товаров (102,4% против 105% в январе-сентябре 2013 г.), что отразилось на динамике</w:t>
      </w:r>
      <w:r>
        <w:rPr>
          <w:rFonts w:cs="Arial"/>
          <w:sz w:val="28"/>
          <w:szCs w:val="28"/>
        </w:rPr>
        <w:t xml:space="preserve"> оборота розничной торговли в целом по области (102,3% против 104,1% в январе-сентябре 2013г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Торгующие организации и индивидуальные предприниматели </w:t>
      </w:r>
      <w:r>
        <w:rPr>
          <w:sz w:val="28"/>
          <w:szCs w:val="28"/>
        </w:rPr>
        <w:t>обеспечили прирост оборотов на 2,5 % (против 6,1% годом ранее). Тенденция замедления темпов прироста оборота розничной торговли сохранялась с начала текущего года во всех институциональных сегментах организованного сектора торговли. Прирост оборота крупных и средних организаций в целом составил 4,8 % к уровню аналогичного периода прошлого года (против 11,5% в январе-сентябре 2013 г.). Это обусловлено замедлением темпов роста оборотов в международных, федеральных и региональных розничных торговых сетях (110% против 115,1% год назад). Кроме того определяющим фактором явилось снижение оборотов (на 3,5%) в организациях, реализующих автотранспортные средства и мотоциклы. В субъектах малого предпринимательства индекс физического объема оборота розничной торговли составил лишь 100,6% (против 102,3%  в январе-сентябре 2013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ституциональной структуре оборота розничной торговли наблюдается укрепление позиций крупных и средних организаций, которые сформировали 40,7 % областного оборота (против 39,7% год назад), в том числе сетевые организации – 21,6 %. Продолжается тенденция сокращения доли малого бизнеса (50,2% против 51,1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ых рынков и ярмарок в товарной массе превысил уровень января-сентября 2013 года на 0,9 процентного пункта, при этом доля его в обороте области осталась на уровне аналогичного периода прошлого года (9,2%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текущего года на потребительском рынке области введено в действие 38,9 тыс. кв. м новых торговых площадей (или 53,7% к уровню аналогичного периода 2013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>общественного питания</w:t>
      </w:r>
      <w:r>
        <w:rPr>
          <w:sz w:val="28"/>
          <w:szCs w:val="28"/>
        </w:rPr>
        <w:t xml:space="preserve"> замедление темпов роста оборотов по сравнению с аналогичными показателями 2013 года (103% против 104,3% в январе-сентябре 2013г.) происходило в основном за счет крупных и средних организаций (101,9 % против 112,2 %). Малый бизнес, формирующий основную часть оборота общественного питания области (82,9%), нарастил свои объемы на 3,2 % (против 2,8 % в январе-сентябре 2013г.)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и, средними, малыми предприятиями введены в действие объекты общественного питания на 936 посадочных мест (на 0,9 процентного пункта больше, чем год назад).</w:t>
      </w:r>
    </w:p>
    <w:p>
      <w:pPr>
        <w:pStyle w:val="TextBody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ынке </w:t>
      </w:r>
      <w:r>
        <w:rPr>
          <w:b/>
          <w:sz w:val="28"/>
          <w:szCs w:val="28"/>
        </w:rPr>
        <w:t>бытовых услуг</w:t>
      </w:r>
      <w:r>
        <w:rPr>
          <w:sz w:val="28"/>
          <w:szCs w:val="28"/>
        </w:rPr>
        <w:t xml:space="preserve"> в январе-июле 2014 года сохранялась позитивная динамика их реализации населению области (в сопоставимых ценах 107,2% к уровню января-сентября 2013г.), но темпы роста ежемесячно замедляются. Наибольший удельный вес в структуре бытовых услуг, предоставленных населению, составляли услуги по ремонту и строительству жилья (44,5% в общем объеме бытовых услуг), ремонту и техническому обслуживанию автотранспортных средств (25,4%), парикмахерские и косметические услуги (12,8 %).</w:t>
      </w:r>
    </w:p>
    <w:p>
      <w:pPr>
        <w:pStyle w:val="Style17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"/>
    <w:basedOn w:val="Normal"/>
    <w:qFormat/>
    <w:pPr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2"/>
      <w:szCs w:val="20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8:00Z</dcterms:created>
  <dc:creator>User</dc:creator>
  <dc:description/>
  <dc:language>en-US</dc:language>
  <cp:lastModifiedBy>Пользователь Windows</cp:lastModifiedBy>
  <cp:lastPrinted>2014-11-10T13:12:00Z</cp:lastPrinted>
  <dcterms:modified xsi:type="dcterms:W3CDTF">2014-11-10T11:58:00Z</dcterms:modified>
  <cp:revision>2</cp:revision>
  <dc:subject/>
  <dc:title>Информация</dc:title>
</cp:coreProperties>
</file>