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формация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 состоянии и развитии потребительского рынка Ростовской области </w:t>
        <w:br/>
        <w:t>в январе-ноябре 2015 год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ноябре 2015 года ситуация на потребительском рынке Ростовской области развивалась под влиянием опережающего роста цен по сравнению с аналогичным периодом 2014 года (115,3% против 107,9%) на фоне сокращения реальных денежных доходов населения области (на 2,4% к </w:t>
        <w:br/>
        <w:t>январю-октябрю 2014г. вследствие снижения уровня реальной заработной платы на 9,9%).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</w:t>
      </w:r>
      <w:r>
        <w:rPr>
          <w:bCs/>
          <w:sz w:val="28"/>
          <w:szCs w:val="28"/>
        </w:rPr>
        <w:t xml:space="preserve"> существенных спросовых ограничений</w:t>
      </w:r>
      <w:r>
        <w:rPr>
          <w:sz w:val="28"/>
          <w:szCs w:val="28"/>
        </w:rPr>
        <w:t xml:space="preserve"> в течение всего периода с начала текущего года сохранялась тенденция спада по сравнению с аналогичным периодом 2014 года </w:t>
      </w:r>
      <w:r>
        <w:rPr>
          <w:bCs/>
          <w:sz w:val="28"/>
          <w:szCs w:val="28"/>
        </w:rPr>
        <w:t>оборотов розничной торговли</w:t>
      </w:r>
      <w:r>
        <w:rPr>
          <w:sz w:val="28"/>
          <w:szCs w:val="28"/>
        </w:rPr>
        <w:t xml:space="preserve"> </w:t>
        <w:br/>
        <w:t xml:space="preserve">(в сопоставимых ценах 93,4% к уровню января-ноября 2014г.) и общественного питания (93,3%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действующих ценах оборот розничной торговли сложился в объеме 737,2 млрд рублей, оборот общественного питания составил 30,7 млрд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оборота розничной торговли в товарной массе относительно уровня аналогичного периода 2014 года отмечалось как в секторе торгующих организаций и индивидуальных предпринимателей, осуществляющих деятельность вне рынка (на 6,6 %), так и на рынках и ярмарках (на 6,5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в целом по области в январе-ноябре </w:t>
        <w:br/>
        <w:t xml:space="preserve">2015 года был сформирован крупными и средними организациями на 40,1 % (против 41% годом ранее), субъектами малого предпринимательства – на 50,8% (против 49,9%), на долю оборота розничных рынков и ярмарок приходилось 9,1% (как и в январе-ноябре 2014 года)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кроструктуре оборота розничной торговли продолжала расти доля оборота продовольственных товаров (48,4% против 45,8% в январе-ноябре 2014г.), при уменьшении доли непродовольственных товаров (соответственно, 51,6% против 54,2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 бытовых услуг в январе-октябре 2015 года сохранялась позитивная динамика объема их реализации населению – 109,1% к уровню соответствующего периода 2014 года. Доля бытовых услуг в общем объеме платных услуг, оказанных населению увеличилась до 17,9% (против 16,6 % годом ране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ие темпы роста к уровню января-октября 2014 года сложились по следующим видам услуг: химическая чистка и крашение (120,4%), ремонт и техобслуживание автомототранспортных средств (17,4%), услуги бань, душевых и саун (112,5%), парикмахерские и косметические услуги (112,5%).</w:t>
      </w:r>
    </w:p>
    <w:sectPr>
      <w:type w:val="nextPage"/>
      <w:pgSz w:w="11906" w:h="16838"/>
      <w:pgMar w:left="130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color w:val="FF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"/>
    <w:basedOn w:val="Normal"/>
    <w:qFormat/>
    <w:pPr>
      <w:jc w:val="both"/>
    </w:pPr>
    <w:rPr>
      <w:sz w:val="28"/>
      <w:szCs w:val="20"/>
    </w:rPr>
  </w:style>
  <w:style w:type="paragraph" w:styleId="Style2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06:00Z</dcterms:created>
  <dc:creator>User</dc:creator>
  <dc:description/>
  <cp:keywords/>
  <dc:language>en-US</dc:language>
  <cp:lastModifiedBy>X-Files</cp:lastModifiedBy>
  <cp:lastPrinted>2015-12-01T12:51:00Z</cp:lastPrinted>
  <dcterms:modified xsi:type="dcterms:W3CDTF">2015-12-30T13:30:00Z</dcterms:modified>
  <cp:revision>5</cp:revision>
  <dc:subject/>
  <dc:title>Информация</dc:title>
</cp:coreProperties>
</file>