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Информация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о состоянии и развитии потребительского рынка Ростовской области </w:t>
        <w:br/>
        <w:t xml:space="preserve">в январе-марте 2015 год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период с начала 2015 года сводный </w:t>
      </w:r>
      <w:r>
        <w:rPr>
          <w:b/>
          <w:sz w:val="28"/>
          <w:szCs w:val="28"/>
        </w:rPr>
        <w:t>индекс потребительских цен</w:t>
      </w:r>
      <w:r>
        <w:rPr>
          <w:sz w:val="28"/>
          <w:szCs w:val="28"/>
        </w:rPr>
        <w:t xml:space="preserve"> в </w:t>
      </w:r>
      <w:r>
        <w:rPr>
          <w:rFonts w:cs="Arial"/>
          <w:sz w:val="28"/>
          <w:szCs w:val="28"/>
        </w:rPr>
        <w:t xml:space="preserve">Ростовской области составил к уровню аналогичного периода 2014 года 116,4 % (против 106,5 % в январе-марте 2014г.), что на 0,2 процентного пункта выше, чем в  среднем по России (116,2%). </w:t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</w:rPr>
        <w:t xml:space="preserve">В марте </w:t>
      </w:r>
      <w:r>
        <w:rPr>
          <w:sz w:val="28"/>
          <w:szCs w:val="28"/>
        </w:rPr>
        <w:t>текущего года</w:t>
      </w:r>
      <w:r>
        <w:rPr>
          <w:rFonts w:cs="Arial"/>
          <w:sz w:val="28"/>
          <w:szCs w:val="28"/>
        </w:rPr>
        <w:t xml:space="preserve"> потребительские цены возросли по сравнению с соответствующим периодом прошлого года на 17,2 %, по сравнению с декабрем 2014 года - на 7,3 %   (в марте 2014 года, соответственно, на 7 % и на 2,4%).</w:t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</w:rPr>
        <w:t xml:space="preserve">Из составляющих </w:t>
      </w:r>
      <w:r>
        <w:rPr>
          <w:sz w:val="28"/>
          <w:szCs w:val="28"/>
        </w:rPr>
        <w:t xml:space="preserve">сводного индекса потребительских цен наибольший рост </w:t>
      </w:r>
      <w:r>
        <w:rPr>
          <w:rFonts w:cs="Arial"/>
          <w:sz w:val="28"/>
          <w:szCs w:val="28"/>
        </w:rPr>
        <w:t xml:space="preserve">цен </w:t>
      </w:r>
      <w:r>
        <w:rPr>
          <w:sz w:val="28"/>
          <w:szCs w:val="28"/>
        </w:rPr>
        <w:t xml:space="preserve">сложился на продовольственные товары - </w:t>
      </w:r>
      <w:r>
        <w:rPr>
          <w:rFonts w:cs="Arial"/>
          <w:sz w:val="28"/>
          <w:szCs w:val="28"/>
        </w:rPr>
        <w:t>111,3% к уровню декабря 2014 года (против 104,3% в марте 2014г.), что  на 0,45 процентного пункта выше, чем в среднем по России (110,85%) На непродовольственные товары индекс потребительских цен в марте т.г. к уровню декабря 2014 года составил 107,4 % (в среднем по России – 106,8%), на платные услуги населению – 101,2 % (в среднем по России – 103,3%).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сновной причиной наращивания темпов инфляции на рынке продовольственных товаров в области оставался ускоренный рост потребительских цен на плодоовощную продукцию (в среднем на 36,4 % к уровню декабря 2014 г.), в том числе: на овощи</w:t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– на 44,7%, на фрукты – на 35,5%.</w:t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</w:rPr>
        <w:t xml:space="preserve">Без учета удорожания овощей и фруктов рост </w:t>
      </w:r>
      <w:r>
        <w:rPr>
          <w:sz w:val="28"/>
          <w:szCs w:val="28"/>
        </w:rPr>
        <w:t>потребительских цен в целом по области сложился к уровню декабря 2014 года на 6</w:t>
      </w:r>
      <w:r>
        <w:rPr>
          <w:rFonts w:cs="Arial"/>
          <w:sz w:val="28"/>
          <w:szCs w:val="28"/>
        </w:rPr>
        <w:t xml:space="preserve"> % (в среднем по России – на 7,5%),  на рынке продовольствия – на 8,2 % (на 8,3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В условиях нарастания инфляционных процессов на потребительском рынке Ростовской области сохранялась тенденция сокращения физических объемов оборотов розничной торговли</w:t>
      </w:r>
      <w:r>
        <w:rPr>
          <w:sz w:val="28"/>
          <w:szCs w:val="28"/>
        </w:rPr>
        <w:t xml:space="preserve"> и общественного пита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борот розничной торговли</w:t>
      </w:r>
      <w:r>
        <w:rPr>
          <w:sz w:val="28"/>
          <w:szCs w:val="28"/>
        </w:rPr>
        <w:t xml:space="preserve"> в действующих ценах сложился в сумме 181,2 млрд.рублей, в сопоставимых ценах - на 7,3 % ниже уровня января-марта 2014 года. При этом в организованном секторе торговли темпы падения оборотов составили 92,9%, на розничных рынках и ярмарках – 91,2%. </w:t>
        <w:br/>
        <w:t xml:space="preserve">Несмотря на то, что снижение объемов реализации продовольственных товаров в физической массе происходило более интенсивно (91,5 % к уровню  соответствующего периода 2014 г.), чем непродовольственных товаров (93,9 %), отмечалась тенденция увеличения в макроструктуре оборота розничной торговли в целом по области доли продовольственных товаров </w:t>
        <w:br/>
        <w:t>(49,9 % против 48,2 % годом ранее) при снижении удельного веса непродовольственных товаров (50,1 % против 51,8 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от общественного питания</w:t>
      </w:r>
      <w:r>
        <w:rPr>
          <w:sz w:val="28"/>
          <w:szCs w:val="28"/>
        </w:rPr>
        <w:t xml:space="preserve"> в действующих ценах сложился в сумме  6,8 млрд.рублей. В сфере общественного питания темпы падения оборота в сопоставимых ценах по сравнению с уровнем января-марта 2014 года составили 93 %, при этом по крупным и средним организациям - 93,4%, по субъектам малого предпринимательства – 92,8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рынке </w:t>
      </w:r>
      <w:r>
        <w:rPr>
          <w:b/>
          <w:sz w:val="28"/>
          <w:szCs w:val="28"/>
        </w:rPr>
        <w:t>бытовых услуг</w:t>
      </w:r>
      <w:r>
        <w:rPr>
          <w:sz w:val="28"/>
          <w:szCs w:val="28"/>
        </w:rPr>
        <w:t xml:space="preserve"> в январе-марте 2015 года сохранялась позитивная динамика, объем их реализации населению области сложился в сумме 5,1 млрд.рублей, что в сопоставимых ценах на 9,5 % выше уровня </w:t>
        <w:br/>
        <w:t>января-марта 2014 года. Наиболее высокие темпы роста наблюдались по следующим видам услуг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и техобслуживание автотранспортных средств - 117,4%, которые составляют 32,6 % в общем объеме бытовых услуг, предоставляемых населению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икмахерские и косметические услуги- соответственно, 112,2% и 14,3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имчистка и крашение – соответственно, 123 % и 0,7%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30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b/>
      <w:bCs/>
      <w:color w:val="FF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6">
    <w:name w:val="Интернет-ссылка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300"/>
      <w:ind w:firstLine="720"/>
      <w:jc w:val="center"/>
    </w:pPr>
    <w:rPr>
      <w:b/>
      <w:bCs/>
      <w:color w:val="FF000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rFonts w:cs="Times New Roman"/>
      <w:bCs w:val="false"/>
      <w:sz w:val="22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 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"/>
    <w:basedOn w:val="Normal"/>
    <w:qFormat/>
    <w:pPr>
      <w:jc w:val="both"/>
    </w:pPr>
    <w:rPr>
      <w:sz w:val="28"/>
      <w:szCs w:val="20"/>
    </w:rPr>
  </w:style>
  <w:style w:type="paragraph" w:styleId="Style21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3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1:37:00Z</dcterms:created>
  <dc:creator>User</dc:creator>
  <dc:description/>
  <cp:keywords/>
  <dc:language>en-US</dc:language>
  <cp:lastModifiedBy>X-Files</cp:lastModifiedBy>
  <cp:lastPrinted>2015-04-21T16:21:00Z</cp:lastPrinted>
  <dcterms:modified xsi:type="dcterms:W3CDTF">2015-04-24T11:47:00Z</dcterms:modified>
  <cp:revision>4</cp:revision>
  <dc:subject/>
  <dc:title>Информация</dc:title>
</cp:coreProperties>
</file>