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июн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В январе-июне </w:t>
      </w:r>
      <w:r>
        <w:rPr>
          <w:sz w:val="28"/>
          <w:szCs w:val="28"/>
        </w:rPr>
        <w:t>текущего года</w:t>
      </w:r>
      <w:r>
        <w:rPr>
          <w:rFonts w:cs="Arial"/>
          <w:sz w:val="28"/>
          <w:szCs w:val="28"/>
        </w:rPr>
        <w:t xml:space="preserve"> ситуация на потребительском рынке Ростовской области складывалась в условиях опережающего роста потребительских цен на товары (118,2% </w:t>
      </w:r>
      <w:r>
        <w:rPr>
          <w:sz w:val="28"/>
          <w:szCs w:val="28"/>
        </w:rPr>
        <w:t xml:space="preserve">к уровню января-июня 2014г.) по сравнению с ростом тарифов на платные услуги (109,97%). За период с начала 2015 года сводный индекс потребительских цен в </w:t>
      </w:r>
      <w:r>
        <w:rPr>
          <w:rFonts w:cs="Arial"/>
          <w:sz w:val="28"/>
          <w:szCs w:val="28"/>
        </w:rPr>
        <w:t xml:space="preserve">Ростовской области составил 116,1 % к уровню января-июня 2014 года (против 107% в январе-июне 2014г.), в среднем по России этот показатель составил 116,01%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О</w:t>
      </w:r>
      <w:r>
        <w:rPr>
          <w:sz w:val="28"/>
          <w:szCs w:val="28"/>
        </w:rPr>
        <w:t>сновной вклад в инфляцию внес рост потребительских цен на продовольственные товары (</w:t>
      </w:r>
      <w:r>
        <w:rPr>
          <w:rFonts w:cs="Arial"/>
          <w:sz w:val="28"/>
          <w:szCs w:val="28"/>
        </w:rPr>
        <w:t>122% к уровню января-июня 2014 г.против 108,8% годом ранее). На непродовольственные товары индекс потребительских цен составил 114,1% (против 104,8 % в январе-июне 2014 г.), на платные услуги населению – 110% (против 107,4%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Несмотря на то, что в течение анализируемого периода отмечалось ежемесячное замедление инфляционной динамики,  в июне </w:t>
      </w:r>
      <w:r>
        <w:rPr>
          <w:sz w:val="28"/>
          <w:szCs w:val="28"/>
        </w:rPr>
        <w:t>текущего года рост потребительских цен составил</w:t>
      </w:r>
      <w:r>
        <w:rPr>
          <w:rFonts w:cs="Arial"/>
          <w:sz w:val="28"/>
          <w:szCs w:val="28"/>
        </w:rPr>
        <w:t xml:space="preserve"> к уровню июня 2014 года 114,7% (против 108,1% годом ранее), к уровню декабря 2014 года </w:t>
      </w:r>
      <w:r>
        <w:rPr>
          <w:sz w:val="28"/>
          <w:szCs w:val="28"/>
        </w:rPr>
        <w:t>–</w:t>
      </w:r>
      <w:r>
        <w:rPr>
          <w:rFonts w:cs="Arial"/>
          <w:sz w:val="28"/>
          <w:szCs w:val="28"/>
        </w:rPr>
        <w:t xml:space="preserve"> 108,6% (против 105,9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течение всего периода с начала текущего года отмечалась тенденция отставания темпов роста номинальной начисленной заработной платы – основного источника денежных доходов населения, от темпов роста инфляции. В результате реальная величина среднемесячной начисленной заработной платы складывалась значительно ниже уровня соотвествующих  периодов 2014 года (в январе-марте – 90%, в апреле – 88,7%, в мае – 89,9%). Вследствие чего реальные денежные доходы населения в среднем за период составили лишь 100,3% к уровню января-июня 2014 года (при этом в мае т.г. сократились на 8,1 процентного пункта к уровню мая 2014 года, в июне – на 3,6 процентного пункта к июню 2014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латежеспособного спроса населения обусловило изменение потребительской модели поведения домашних хозяйств – наблюдается тенденция сокращения расходов населения на покупку товаров и оплату услуг</w:t>
        <w:br/>
        <w:t>(в структуре использования денежных доходов населения области их доля составила в июне т.г. 78,8% против 79,3% в июне 2014г.) и существенного повышения склонности населения к сбере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следствие, в течение января-июня на потребительском рынке области сохранялась тенденция падения </w:t>
      </w:r>
      <w:r>
        <w:rPr>
          <w:b/>
          <w:sz w:val="28"/>
          <w:szCs w:val="28"/>
        </w:rPr>
        <w:t>оборотов розничной торговли</w:t>
      </w:r>
      <w:r>
        <w:rPr>
          <w:sz w:val="28"/>
          <w:szCs w:val="28"/>
        </w:rPr>
        <w:t xml:space="preserve"> (92,3%) и </w:t>
      </w:r>
      <w:r>
        <w:rPr>
          <w:b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(90,9%) по сравнению с аналогичными показателями 2014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целом по области в январе-июне т.г. составил 376,1 млрд рублей и был сформирован, как и годом ранее, торгующими организациями и индивидуальными предпринимателями (вне рынка) на 90,9%,  розничными рынками и ярмарками – на 9,1%. </w:t>
      </w:r>
    </w:p>
    <w:p>
      <w:pPr>
        <w:pStyle w:val="Normal"/>
        <w:ind w:firstLine="539"/>
        <w:jc w:val="both"/>
        <w:rPr>
          <w:szCs w:val="22"/>
        </w:rPr>
      </w:pPr>
      <w:r>
        <w:rPr>
          <w:sz w:val="28"/>
          <w:szCs w:val="28"/>
        </w:rPr>
        <w:t>Сохранялась тенденция увеличения удельного веса продовольственных товаров в макроструктуре оборота розничной торговли (49% против 46,1 % в июне 2014г.), при снижении удельного веса непродовольственных товаров</w:t>
        <w:br/>
        <w:t>(51 % против 53,9% годом ранее</w:t>
      </w:r>
      <w:r>
        <w:rPr>
          <w:szCs w:val="22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сложился в действующих ценах в объеме 14,5 млрд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января-июня 2015 года сохранялась позитивная динамика реализации </w:t>
      </w:r>
      <w:r>
        <w:rPr>
          <w:b/>
          <w:sz w:val="28"/>
          <w:szCs w:val="28"/>
        </w:rPr>
        <w:t xml:space="preserve">бытовых услуг </w:t>
      </w:r>
      <w:r>
        <w:rPr>
          <w:sz w:val="28"/>
          <w:szCs w:val="28"/>
        </w:rPr>
        <w:t>насе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, который сложился в объеме </w:t>
        <w:br/>
        <w:t>12,8 млрд рублей, и превысил уровень соответствующего периода 2014 года в сопоставимых ценах на 9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высокие темпы роста наблюдались по следующим видам услуг: химчистка и крашение – 120,4%, ремонт и техобслуживание автотранспортных средств – 117,7%, парикмахерские и косметические услуги 112,8%, услуги бань –112,8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1:00Z</dcterms:created>
  <dc:creator>User</dc:creator>
  <dc:description/>
  <cp:keywords/>
  <dc:language>en-US</dc:language>
  <cp:lastModifiedBy>User</cp:lastModifiedBy>
  <cp:lastPrinted>2015-08-13T09:59:00Z</cp:lastPrinted>
  <dcterms:modified xsi:type="dcterms:W3CDTF">2015-08-18T06:02:00Z</dcterms:modified>
  <cp:revision>3</cp:revision>
  <dc:subject/>
  <dc:title>Информация</dc:title>
</cp:coreProperties>
</file>