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витии потребительского рынка Рос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нваре-июне 2013 года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Состояние и развитие потребительского рынка области с </w:t>
      </w:r>
      <w:r>
        <w:rPr>
          <w:rFonts w:cs="Arial"/>
          <w:sz w:val="28"/>
          <w:szCs w:val="28"/>
        </w:rPr>
        <w:t>начала текущего года определялось инфляционной ситуацией и уровнем платежеспособного спроса населения.</w:t>
      </w:r>
    </w:p>
    <w:p>
      <w:pPr>
        <w:pStyle w:val="TextBody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В январе-июне т.г. </w:t>
      </w:r>
      <w:r>
        <w:rPr>
          <w:rFonts w:cs="Arial"/>
          <w:sz w:val="28"/>
          <w:szCs w:val="28"/>
        </w:rPr>
        <w:t xml:space="preserve">наблюдалась тенденция ускоренной динамики  потребительских цен по сравнению с соответствующим периодом 2012 года, сводный индекс потребительских цен сложился на 3,1 процентного пункта выше уровня аналогичного периода прошлого года и составил 107,4 %. </w:t>
      </w:r>
    </w:p>
    <w:p>
      <w:pPr>
        <w:pStyle w:val="TextBody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июне темпы роста потребительских цен превысили уровень декабря 2012 года на 4,4 процентного пункта (против 3,7 п.п. в июне 2012 г.), что обусловлено </w:t>
      </w:r>
      <w:r>
        <w:rPr>
          <w:sz w:val="28"/>
          <w:szCs w:val="28"/>
        </w:rPr>
        <w:t>удорожанием продовольственных товаров (на 7,6 % против 6,7 % год назад),  в основном за счет сезонного роста цен на плодоовощную продукцию (на 48,6%).</w:t>
      </w:r>
      <w:r>
        <w:rPr>
          <w:rFonts w:cs="Arial"/>
          <w:sz w:val="28"/>
          <w:szCs w:val="28"/>
        </w:rPr>
        <w:t xml:space="preserve"> На рынке непродовольственных товаров и платных услуг темпы роста цен и тарифов были менее интенсивными (соответственно, 102,3 % и 102,5 %).</w:t>
      </w:r>
    </w:p>
    <w:p>
      <w:pPr>
        <w:pStyle w:val="TextBody"/>
        <w:ind w:firstLine="709"/>
        <w:jc w:val="both"/>
        <w:rPr/>
      </w:pPr>
      <w:r>
        <w:rPr>
          <w:rFonts w:cs="Arial"/>
          <w:sz w:val="28"/>
          <w:szCs w:val="28"/>
        </w:rPr>
        <w:t>С начала текущего года сохранялась тенденция роста реальных располагаемых денежных доходов населения (109,7 %), однако с учетом низкой базы сравнения (98,6 % в январе-июне 2012г.) и в условиях и</w:t>
      </w:r>
      <w:r>
        <w:rPr>
          <w:sz w:val="28"/>
          <w:szCs w:val="28"/>
        </w:rPr>
        <w:t xml:space="preserve">нфляционного давления, существенного повышения покупательной способности денежных доходов населения не </w:t>
      </w:r>
      <w:r>
        <w:rPr>
          <w:rFonts w:cs="Arial"/>
          <w:sz w:val="28"/>
          <w:szCs w:val="28"/>
        </w:rPr>
        <w:t>наблюдалось. Это является сдерживающим фактором в развитии всех сегментов потребительского рынка области и в первую очередь розничной торговли.</w:t>
      </w:r>
    </w:p>
    <w:p>
      <w:pPr>
        <w:pStyle w:val="TextBody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</w:t>
      </w:r>
      <w:r>
        <w:rPr>
          <w:sz w:val="28"/>
          <w:szCs w:val="28"/>
        </w:rPr>
        <w:t xml:space="preserve"> I полугодии 2013 года сохранялась положительная динамика </w:t>
      </w:r>
      <w:r>
        <w:rPr>
          <w:b/>
          <w:sz w:val="28"/>
          <w:szCs w:val="28"/>
        </w:rPr>
        <w:t>оборота розничной торговли</w:t>
      </w:r>
      <w:r>
        <w:rPr>
          <w:sz w:val="28"/>
          <w:szCs w:val="28"/>
        </w:rPr>
        <w:t xml:space="preserve"> в сопоставимых ценах при замедлении темпов роста по сравнению с показателями прошлого года (104,4 % против 106,9 % в январе-июне 2012 г. Аналогичная ситуация складывается и в целом по России -103,7% против 107,7 % год назад). Причем, отмечалось существенное снижение реализации непродовольственных товаров (105,3 % против 110,1 % в январе-июне 2012г.), в то время как темпы роста продовольственных товаров оставались на уровне прошлого года (103,4 %  против 103,3 %). </w:t>
      </w:r>
      <w:r>
        <w:rPr>
          <w:rFonts w:cs="Arial"/>
          <w:sz w:val="28"/>
          <w:szCs w:val="28"/>
        </w:rPr>
        <w:t xml:space="preserve">Это связано в первую очередь с ограниченной платежеспособностью населения и </w:t>
      </w:r>
      <w:r>
        <w:rPr>
          <w:kern w:val="2"/>
          <w:sz w:val="26"/>
          <w:szCs w:val="26"/>
        </w:rPr>
        <w:t xml:space="preserve">изменениями в потребительской модели домашних хозяйств, вызванными </w:t>
      </w:r>
      <w:r>
        <w:rPr>
          <w:rFonts w:cs="Arial"/>
          <w:sz w:val="28"/>
          <w:szCs w:val="28"/>
        </w:rPr>
        <w:t>необходимостью погашения</w:t>
      </w:r>
      <w:r>
        <w:rPr>
          <w:sz w:val="28"/>
          <w:szCs w:val="28"/>
        </w:rPr>
        <w:t xml:space="preserve"> ими долговых обязательств по полученным потребительским кредитам (о чем свидетельствует </w:t>
      </w:r>
      <w:r>
        <w:rPr>
          <w:rFonts w:cs="Arial"/>
          <w:sz w:val="28"/>
          <w:szCs w:val="28"/>
        </w:rPr>
        <w:t xml:space="preserve">устойчивая тенденция сокращения доли денежных средств на руках у населения и доли потребительских расходов в  структуре использования денежных доходов населения области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орота розничной торговли в январе-июне текущего года происходило в основном за счет организованного сектора торговли, при этом доля организаций и индивидуальных предпринимателей, реализующих товары вне рынка, в общем объеме оборота розничной торговли области постоянно увеличивается (90,7 % против 88,9 % в январе-июне 2012 г.). Это обусловлено более динамичным развитием крупных организаций и субъектов среднего предпринимательства, которые за январь-июнь 2013 года обеспечили прирост в сопоставимых ценах на 10,2 % к соответствующему периоду 2012 года. </w:t>
        <w:br/>
        <w:t>В институциональной структуре формирования оборота розничной торговли их доля возросла до 39,1 % (против 37,1 % в январе-июне 2012 г.). Это обусловлено динамичным развитием сетевой торговли, которая является основным драйвером развития розничного рынка области в целом. Физический объем оборота розничной торговли международных, федеральных и региональных торговых сетей складывался значительно выше среднеобластных показателей (120,4 % к уровню января-июня 2012 г. против 118,6 % год назад). Среди сетевых ритейлеров опережающими темпами наращивали обороты филиал Южный ЗАО ТД «Перекресток», ЗАО ТД «Центробувь», ООО «Эльдорадо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гипермаркетах «Ашан», «Лента», «Леруа Мерлен», «ИКЕА» и региональные сети – ООО «Ассорти Трейдинг», ООО «Апекс плюс», ООО «МД», </w:t>
        <w:br/>
        <w:t xml:space="preserve"> и ООО «Артемида-Дон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ое влияние на формирование основного показателя, характеризующего развитие розничной торговли, оказывал стабильный ввод в действие новых торговых площадей, который в январе-июне текущего года превысил уровень аналогичного периода прошлого года в 2,8 раза и составил 47,6 тыс.кв.метров. За период с начала 2013 года введены в эксплуатацию: гипермаркет «Магнит» ЗАО «Тандер» в г. Ростове-на-Дону, центр мелкооптовой торговли «Зельгрос» компании </w:t>
      </w:r>
      <w:r>
        <w:rPr>
          <w:sz w:val="28"/>
          <w:szCs w:val="28"/>
          <w:lang w:val="en-US"/>
        </w:rPr>
        <w:t>Selgros</w:t>
      </w:r>
      <w:r>
        <w:rPr>
          <w:sz w:val="28"/>
          <w:szCs w:val="28"/>
        </w:rPr>
        <w:t xml:space="preserve"> в Мясниковском районе, сервисно-технический центр по продаже, гарантийному и послегарантийному обслуживанию, а так же ремонту автомобилей марки «Тойота» и «Лексус» ООО «НИКА МОТОРС ЮГ» в Аксайском районе. Продолжалось расширение сети магазинов «Магнит» ЗАО «Тандер», «Пятерочка» </w:t>
      </w:r>
      <w:r>
        <w:rPr>
          <w:color w:val="000000"/>
          <w:sz w:val="28"/>
          <w:szCs w:val="28"/>
        </w:rPr>
        <w:t>ЗАО «Торговый дом «Перекресток», «Тавровские мясные лавки» ООО «МД», АПХ «Мираторг».</w:t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щественную роль в формировании оборота розничной торговли области играют субъекты малого предпринимательства, которые стабильно обеспечивают более половины оборота в целом по области (51,7 % против </w:t>
        <w:br/>
        <w:t xml:space="preserve">51,8 % в январе-июне 2012г.). При этом темпы прироста сложились несколько ниже среднеобластного показателя (104 % к уровню января-июня 2012г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январе-июне 2013 года продолжалась тенденция сокращения </w:t>
      </w:r>
      <w:r>
        <w:rPr>
          <w:spacing w:val="-10"/>
          <w:sz w:val="28"/>
          <w:szCs w:val="28"/>
        </w:rPr>
        <w:t>удельного веса рыночной и ярмарочной торговли в обороте розничной торговли области (9,3</w:t>
      </w:r>
      <w:r>
        <w:rPr>
          <w:sz w:val="28"/>
          <w:szCs w:val="28"/>
        </w:rPr>
        <w:t xml:space="preserve"> %</w:t>
      </w:r>
      <w:r>
        <w:rPr>
          <w:spacing w:val="-10"/>
          <w:sz w:val="28"/>
          <w:szCs w:val="28"/>
        </w:rPr>
        <w:t xml:space="preserve"> против 11,1 </w:t>
      </w:r>
      <w:r>
        <w:rPr>
          <w:sz w:val="28"/>
          <w:szCs w:val="28"/>
        </w:rPr>
        <w:t xml:space="preserve">% </w:t>
      </w:r>
      <w:r>
        <w:rPr>
          <w:spacing w:val="-10"/>
          <w:sz w:val="28"/>
          <w:szCs w:val="28"/>
        </w:rPr>
        <w:t xml:space="preserve">год назад), вследствие снижения физического объема реализации товаров на рынках 12,9 процентного пункта по сравнению с анализируемым периодом прошлого года. Это обусловлено приведением действующих розничных рынков в соответствие с нормами Федерального закона от 30.12.2006 № 271-ФЗ «О розничных рынках…» в части организации деятельности розничных рынков универсального и специализированного типов с 1 января 2013 года исключительно в капитальных зданиях, строениях и сооружениях. В результате за период с начала текущего года их количество уменьшилось почти на 20 % (по состоянию на 01.07.2013 года </w:t>
      </w:r>
      <w:r>
        <w:rPr>
          <w:sz w:val="28"/>
          <w:szCs w:val="28"/>
        </w:rPr>
        <w:t xml:space="preserve">в области действовали </w:t>
      </w:r>
      <w:r>
        <w:rPr>
          <w:spacing w:val="-10"/>
          <w:sz w:val="28"/>
          <w:szCs w:val="28"/>
        </w:rPr>
        <w:t xml:space="preserve">87 рынков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макроструктуре оборота розничной торговли в январе-июне 2013 года по-прежнему преобладали непродовольственные товары (53,6 % против 54,2 % в январе-июне 2012 г.). Однако прослеживается негативная тенденция роста доли продовольственных товаров (46,4 % против 45,8 %  год назад), обусловленная  опережающим ростом потребительских цен на продукты питания (107,6%) по сравнению непродовольственными (102,3%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общественного питания</w:t>
      </w:r>
      <w:r>
        <w:rPr>
          <w:sz w:val="28"/>
          <w:szCs w:val="28"/>
        </w:rPr>
        <w:t xml:space="preserve"> в январе-июне 2013 года продолжились  позитивные тенденции. Отмечается тенденция расширения сети - крупными, средними, малыми предприятиями, индивидуальными предпринимателями  введено в действие объектов общественного питания на 811 посадочных мест, что вдвое превышает аналогичный показатель прошлого года. Расширилась сеть ООО «Макдоналдс» - открыты филиалы в городах Новочеркасске, Таганроге, Шахт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щественный прирост оборотов демонстрировали крупные и средние организации (на 14,2 % к уровню января-июня 2012г.), увеличилась их доля в формировании оборота области в целом (на 1,4 процентного пункта и составила 18,2 %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оборота общественного питания области сформировали субъекты малого предпринимательства (81,8%), при более низких темпах роста оборотов (104,3 %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рынке </w:t>
      </w:r>
      <w:r>
        <w:rPr>
          <w:b/>
          <w:sz w:val="28"/>
          <w:szCs w:val="28"/>
        </w:rPr>
        <w:t>бытовых услуг</w:t>
      </w:r>
      <w:r>
        <w:rPr>
          <w:sz w:val="28"/>
          <w:szCs w:val="28"/>
        </w:rPr>
        <w:t xml:space="preserve"> отмечается стабильный рост объемов бытовых услуг, предоставленных населению области по всем каналам реализации, которые в сопоставимых ценах превысили уровень аналогичного периода</w:t>
        <w:br/>
        <w:t xml:space="preserve"> 2012 года на 6,3 % (в январе-июне 2012г. – на 3,8 %). Это способствовало увеличению удельного веса услуг бытового характера в общем объеме платных услуг, оказанных населению области (12,7 % против 12,4 %  в январе-июне 2012г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14 наблюдаемых видов бытовых услуг преобладающую долю в общем объеме бытовых услуг составляют услуги по ремонту и строительству жилья (50,3 %). Отмечается постоянный рост доли услуг по ремонту и техническому обслуживанию автомототранспортных средств (20,1 % против 17,8 % год назад), вследствие опережающих темпов прироста (на 22,7% к уровню января-июня 2012г.). Стабильно наращиваются по сравнению с анализируемым периодом прошлого года объемы реализации услуг парикмахерских (109,6 % против 104,7% в январе-июне 2012г.), удельный вес которых в общем объеме бытовых услуг, предоставленных населению области, составил 10,8 % (против 10,2%  в январе-июне 2012 г.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31:00Z</dcterms:created>
  <dc:creator>User</dc:creator>
  <dc:description/>
  <dc:language>en-US</dc:language>
  <cp:lastModifiedBy>Пользователь Windows</cp:lastModifiedBy>
  <cp:lastPrinted>2013-08-12T10:32:00Z</cp:lastPrinted>
  <dcterms:modified xsi:type="dcterms:W3CDTF">2013-08-19T10:31:00Z</dcterms:modified>
  <cp:revision>2</cp:revision>
  <dc:subject/>
  <dc:title>Информация</dc:title>
</cp:coreProperties>
</file>