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нформац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о состоянии и развитии потребительского рынка Ростовской области </w:t>
        <w:br/>
        <w:t xml:space="preserve">в январе-феврале 2015 г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В январе-феврале 2015 года сводный индекс потребительских цен в </w:t>
      </w:r>
      <w:r>
        <w:rPr>
          <w:rFonts w:cs="Arial"/>
          <w:sz w:val="28"/>
          <w:szCs w:val="28"/>
        </w:rPr>
        <w:t xml:space="preserve">Ростовской области составил к уровню аналогичного периода 2014 года 116 % (против 106,3 % в январе-феврале 2014г.), что на 0,2 процентного пункта выше, чем в  среднем по России (115,8%).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В феврале </w:t>
      </w:r>
      <w:r>
        <w:rPr>
          <w:sz w:val="28"/>
          <w:szCs w:val="28"/>
        </w:rPr>
        <w:t>текущего года</w:t>
      </w:r>
      <w:r>
        <w:rPr>
          <w:rFonts w:cs="Arial"/>
          <w:sz w:val="28"/>
          <w:szCs w:val="28"/>
        </w:rPr>
        <w:t xml:space="preserve"> по сравнению с декабрем 2014 года прирост потребительских цен составил 6,1 процентного пункта, в основном за счет ускоренного роста цен на продовольственные товары (109,6 % против 102,7% в феврале 2014 года), вследствие сезонного удорожания плодоовощной продукции (на 31,6 процентного пункта). Без учета удорожания овощей и фруктов индекс потребительских цен на рынке продовольствия к уровню декабря 2014 года составил 106,9 %.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декс потребительских цен на непродовольственные товары составил к уровню декабря 2014 года 105,9%,  на платные услуги  населению - 100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условиях нарастания инфляционных процессов на потребительском рынке Ростовской области отмечалась тенденция снижения физических объемов по обороту розничной торговли</w:t>
      </w:r>
      <w:r>
        <w:rPr>
          <w:sz w:val="28"/>
          <w:szCs w:val="28"/>
        </w:rPr>
        <w:t xml:space="preserve"> и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от розничной торговли в сопоставимых ценах сложился на 5,7 % ниже уровня января-февраля 2014 года, при этом в организованном секторе торговли темпы падения оборотов составили 94,7%, на розничных рынках и ярмарках – 9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то, что снижение объемов реализации продовольственных товаров в физической массе происходило более интенсивно (92,7 % к уровню  соответствующего периода 2014 г.), чем непродовольственных товаров (95,7 %), отмечалась негативная тенденция увеличения доли продовольственных товаров в макроструктуре оборота розничной торговли в целом по области (50 % против 48,4 % в январе-феврале 2014г.) при снижении удельного веса непродовольственных товаров (50 % против 51,6 % годом ране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щественного питания снижение оборотов в сопоставимых ценах составило к уровню января-февраля 2014 года 4,4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реализации бытовых услуг, оказанных населению области в январе-феврале 2015 года, превысил уровень аналогичного периода 2014 года на 9,3 процентного пункта. Наиболее высокие темпы роста отмечены по таким  видам услуг, как химчистка и крашение (125%), ремонт ми техобслуживание автотранспортных средств (117,4%), услуги бань и душевых (112,7%), парикмахерские и косметические услуги (111,5%).  </w:t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дин стиль Знак Знак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14:00Z</dcterms:created>
  <dc:creator>User</dc:creator>
  <dc:description/>
  <cp:keywords/>
  <dc:language>en-US</dc:language>
  <cp:lastModifiedBy>Александр</cp:lastModifiedBy>
  <cp:lastPrinted>2014-02-11T14:33:00Z</cp:lastPrinted>
  <dcterms:modified xsi:type="dcterms:W3CDTF">2015-04-10T13:12:00Z</dcterms:modified>
  <cp:revision>7</cp:revision>
  <dc:subject/>
  <dc:title>Информация</dc:title>
</cp:coreProperties>
</file>