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феврале 2014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январе-феврале текущего года сводный индекс потребительских цен в среднем по </w:t>
      </w:r>
      <w:r>
        <w:rPr>
          <w:rFonts w:cs="Arial"/>
          <w:sz w:val="28"/>
          <w:szCs w:val="28"/>
        </w:rPr>
        <w:t xml:space="preserve">Ростовской области сложился на 0,2 процентного пункта ниже, чем в январе-феврале 2013 года и составил 101,4 % к уровню декабря прошлого года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рост цен произошел в основном за счет удорожания продовольственных товаров (на 2,7 %) вследствие сезонного роста цен на плодоовощную продукцию (на 9,6 %). Без учета влияния повышения цен на плодоовощную продукцию, включая картофель, индекс потребительских цен на рынке продовольствия составил 100,6 % к уровню декабря 2013 года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Темпы роста цен и тарифов на непродовольственные товары и платные услуги населению также сложились ниже уровня прошлого года (соответственно, 100,4% и 100,3%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смотря на умеренную инфляционную динамику в январе-феврале текущего года, наблюдается </w:t>
      </w:r>
      <w:r>
        <w:rPr>
          <w:bCs/>
          <w:sz w:val="28"/>
          <w:szCs w:val="28"/>
        </w:rPr>
        <w:t>замед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п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оро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знич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рговли (102,2 % против 104,6 % год назад),</w:t>
      </w:r>
      <w:r>
        <w:rPr>
          <w:sz w:val="28"/>
          <w:szCs w:val="28"/>
        </w:rPr>
        <w:t xml:space="preserve"> обусловленное изменением потребительского поведения населения, снижением темпов роста потребительского кредитования в условиях высокой долговой нагрузки, а также увеличением склонности населения к сбереж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мпы прироста оборота розничной торговли в организованном секторе розничной торговли по сравнению с соответствующим периодом прошлого года замедлились почти втрое (2,4 % против 6,7 % в январе-феврале 2013 года). </w:t>
        <w:br/>
        <w:t xml:space="preserve">На розничных рынках и ярмарках прирост составил 0,8 % при сокращении объемов продаж в течение всего 2013 года. </w:t>
      </w:r>
    </w:p>
    <w:p>
      <w:pPr>
        <w:pStyle w:val="Style1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ом по области в организованной розничной торговле сформировано 90,6 % оборота (против 90,4% в январе-феврале 2013 года).</w:t>
      </w:r>
    </w:p>
    <w:p>
      <w:pPr>
        <w:pStyle w:val="Style13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этом сохранялась тенденция роста доли оборота крупных организаций и субъектов среднего предпринимательства (40,1 % против 38,3% год назад)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ежде всего за счет международных, федеральных и региональных розничных торговых сетей, доля которых возросла на 1,9 процентного пункта и составила 21,5 %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Style13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ъектами малого предпринимательства по-прежнему формируется более половины оборота розничной торговли, однако по сравнению с аналогичным периодом прошлого года их доля сократилась на 1,6 процентного пункта (50,5% против 52,1 %)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 этом удельный вес малых предприятий, осуществляющих розничную торговлю, снизился на 0,7 процентного пункта (22,7 % против 23,4% год назад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оля рыночной и ярмарочной торговли в структуре формирования оборота розничной торговли области в сравнении с аналогичным периодом прошлого года сократилась на 0,2 процентного пункта и составила 9,4 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акроструктуре оборота розничной торговли в январе-феврале 2014 года продолжилась негативная тенденция увеличения доли оборота продовольственных товаров (48,4% против 48,2 % год назад), обусловленная, в том числе, опережающим ростом потребительских цен на продовольствие по сравнению с непродовольственными товарами, доля которых в общем объеме оборота розничной торговли области составила 51,6% (против 51,8% год наза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замедление темпов роста оборотов розничной торговли отмечалось как по продовольственным товарам (100,6 % против 102,3 % в январе-феврале 2013 года), так и по непродовольственным товарам (103,8% против 106,9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ничные торговые сети сформировали 23,2 % общего объема оборота пищевых продуктов, включая напитки, и табачных изделий и 19,8 % оборота непродовольственных товаров (в январе-феврале 2013 года, соответственно,  22,7% и 16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уктуре оборота розничной торговли торговых сетей товары продовольственной группы занимают 52,3 %,  непродовольственные товары – 47,7 %  (в январе-феврале 2013 года, соответственно 55,8% и 44,2%)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 сфере </w:t>
      </w:r>
      <w:r>
        <w:rPr>
          <w:sz w:val="28"/>
          <w:szCs w:val="28"/>
        </w:rPr>
        <w:t>общественного питания в январе-феврале 2014 года продолжилась тенденция замедления динамики оборотов по сравнению с соответствующим периодом 2013 года. Прирост оборотов в сопоставимых ценах сократился  почти в 6 раз (1,2 % против 7 % год назад)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ую часть оборота общественного питания области формируют субъекты малого предпринимательства (81,5 %), крупные и средние организации заняли 18,5 % общего объема оборота (в январе-феврале 2013 года – 81,2% и 18,8%, соответственно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бытового обслуживания в январе-феврале 2014 года сохранялась тенденция роста объемов оказанных услуг населению по всем каналам реализации (в сопоставимых ценах 108,7% против 107,1% в январе-феврале 2013 года)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ибольший удельный вес в общей структуре бытовых услуг в январе-феврале текущего года составили услуги по ремонту и техобслуживанию автотранспортных средств (30,9%), ремонту и строительству жилья (32,4%),  парикмахерские и косметические услуги (14,1%) и ритуальные (5,4%), которые в основном обеспечили позитивную динамику объема реализации бытовых услуг населению в сопоставимых ценах в целом по обла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30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0:00Z</dcterms:created>
  <dc:creator>User</dc:creator>
  <dc:description/>
  <cp:keywords/>
  <dc:language>en-US</dc:language>
  <cp:lastModifiedBy>User</cp:lastModifiedBy>
  <cp:lastPrinted>2014-02-11T14:33:00Z</cp:lastPrinted>
  <dcterms:modified xsi:type="dcterms:W3CDTF">2014-04-02T08:46:00Z</dcterms:modified>
  <cp:revision>7</cp:revision>
  <dc:subject/>
  <dc:title>Информация</dc:title>
</cp:coreProperties>
</file>