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декабре 2013 го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конъюнктура потребительского рынка области складывалась под влиянием инфляционных процессов и снижения покупательской актив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января-декабря 2013 года отмечалось ускорение темпов роста потребительских цен по сравнению с соответствующим периодом 2012 года как в Ростовской области (107% против 105,4% в январе-декабре 2012 г.), так и в целом по России (106,8% против 105,1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сложилась основная часть инфляционного прироста (4,4% к уровню декабря 2012г.), который превышал аналогичный показатель 2012 года (3,7%). К концу года уровень накопленной инфляции составил 106,6% к декабрю 2012 года, что на 0,1 процентного пункта  ниже, чем год наз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ормирование сводного индекса потребительских цен в 2013 году оказал влияние опережающий рост цен на продовольственные товары (108% к декабрю прошлого года против 107,4% в декабре 2012г.), вследствие чего стоимость минимального набора продуктов питания увеличилась за период с начала 2013 года на 1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 фактором ускорения роста потребительских цен на рынке продовольственных товаров явилось удорожание плодоовощной продукции</w:t>
        <w:br/>
        <w:t xml:space="preserve">(на 18,7% к уровню декабря 2012 г.), которое превысило аналогичный показатель прошлого года (7,1%) в 2,6 раза. Без учета плодоовощной продукции индекс потребительских цен на продовольственные товары составил 106,7 % (что на 0,8 процентного пункта ниже, чем год назад и на 0,4 процентного пункта ниже, чем в среднем по Росс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нее интенсивное удорожание отмечалось на рынке непродовольственных товаров (104,6% к уровню декабря 2012 г. против 105,2% в декабре 2012 г.) вследствие умеренного роста потребительских цен по большинству наблюдаемых товарных групп, при этом дизельное топливо подорожало на 5,1%, бензин автомобильный – на 5,3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и тарифов на платные услуги, оказанные населению,  сложился на 0,5 п.п. ниже, чем в 2012 году (107,1% против 107,6%) и на 0,9 п.п. ниже среднероссийского уровня (108% против 107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ъективной оценки ситуации на рынке товаров и услуг большое значение имеет уровень платежеспособности населения области. В течение января-декабря 2013 года сохранялась положительная динамика номинальных денежных доходов населения области, темпы роста которых (по предварительной оценке 115,4 % к уровню января-декабря 2012г.) опережали темпы роста потребительских цен (107 %). В то же время вследствие замедления темпов роста среднемесячной начисленной заработной платы – основного источника поступления денежных доходов населения, их динамика имела нисходящий тренд, что в условиях высокой долговой нагрузки населения области и продолжающегося роста объемов кредитования, обусловило сдерживающее влияние на покупательскую активность населения области. </w:t>
        <w:br/>
        <w:t>Перечисленные факторы обусловили замедление с начала 2013 года темпов роста оборотов розничной торговли, несмотря на ввод в эксплуатацию 87,1 тыс. кв.м. новых торговых площадей, превышающий в 1,9 раза уровень предыд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декабре 2013 года прирост оборота розничной торговли в сопоставимых ценах сложился ниже уровня соответствующего периода </w:t>
        <w:br/>
        <w:t xml:space="preserve">2012 года более чем в 2 раза (3,8 % против 8,5 % в 2012 г.). При этом организованный сектор торговли обеспечил темпы прироста оборотов, опережающие среднеобластные (на 1,8 процентного пункта), и сформировал 90,8 % его объема, в том числе 40 % за счет крупных и средних организаций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ничные торговые сети продемонстрировали самые высокие темпы роста оборотов, однако по сравнению с 2012 годом прирост существенно сократился (6,3% против 13,8 %). Их доля в общем объеме оборота розничной торговли области возросла на 1,9 процентного пункта и составила 20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лась тенденция сокращения доли субъектов малого предпринимательства, однако они по-прежнему формировали более половины оборота розничной торговли области (50,8 % против 51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сокращения розничных рынков (на 24 единицы или на 22,2%) в процессе их преобразования в торговые комплексы и другие форматы розничной торговли (согласно нормам Федерального закона от 30.12.06 </w:t>
        <w:br/>
        <w:t xml:space="preserve">№ 271-ФЗ «О розничных рынках…» доля оборотов розничных рынков и ярмарок в обороте розничной торговли в целом по области в 2013 году составила 9,2 % (против 10,8 % год назад), объем реализации товарной массы снизился по сравнению с аналогичным периодом 2012 годом на 11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макроструктуре оборота розничной торговли в январе-декабре 2013 года наметилась негативная тенденция увеличения доли продовольственных товаров </w:t>
        <w:br/>
        <w:t xml:space="preserve">(44,9 % против 44,4 % в 2012 г.), что в определенной степени объясняется опережающим ростом потребительских цен на продовольствие по сравнению с непродовольственными товарами, доля которых в общем объеме оборота розничной торговли области составила 55,1 % (против 55,6 % год назад). Уменьшение их доли обусловлено сокращением в 2,7 раза темпов прироста оборотов (4,6% против 12,6% в 2012 г.) вследствие снижения покупательского спроса  на дорогостоящие товары длительного пользования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 xml:space="preserve">общественного питания </w:t>
      </w:r>
      <w:r>
        <w:rPr>
          <w:sz w:val="28"/>
          <w:szCs w:val="28"/>
        </w:rPr>
        <w:t>такж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в розничной торговле тенденция замедления динамики оборотов в январе-декабре 2013 года по сравнению с соответствующим периодом 2012 года усугубилась, темпы прироста сократились более чем вдвое (103,6 % против 108,6%), несмотря на то, что в течение года введено в эксплуатацию новых объектов общественного питания на 1069 посадочных мест, что на четверть больше, чем за 2012 год. Крупные и средние организации обеспечили прирост оборотов на 10,5%, сформировав 16,8% оборота общественного питания области, а субъекты малого предпринимательства при более низких темпах (102,3%) сформировали 83,2 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>бытовых услуг</w:t>
      </w:r>
      <w:r>
        <w:rPr>
          <w:sz w:val="28"/>
          <w:szCs w:val="28"/>
        </w:rPr>
        <w:t xml:space="preserve"> в январе-декабре 2013 года сохранялась тенденция увеличения объемов их реализации населению в сопоставимых ценах (108,5% против 102,3% в 2012г.). В результате удельный вес услуг бытового характера в общем объеме платных услуг, оказанных населению области, составил 15 % (против 14,6 %  в  2012г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услуг, предоставленных населению области в 2013 году,  сформирован субъектами малого бизнеса на 88,6 % (в 2012 году – 90,4%), на долю граждан, занимающихся предпринимательской деятельностью без образования юридического лица, приходится 74,2 % (против 78,6 % год наза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овой структуре бытовых услуг наибольший удельный вес занимают услуги по ремонту и строительству жилья и других построек (53,5% с темпом прироста физического объема к уровню 2012 г. на 1,2 %). Однако самые высокие темпы прироста объемов к уровню прошлого года сложились по ремонту и техобслуживанию автомототранспортных средств (129,3%, доля в общем объеме бытовых услуг 18,4%), по услугам химчистки и крашения (129,8%, </w:t>
        <w:br/>
        <w:t>доля – 0,4%), по услугам бань и душевых (118,9 %,  доля – 0,6%), по  услугам парикмахерских (109,8 %, доля – 10,9%) и ритуальным услугам (108,6%, доля – 3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дин стиль Знак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36:00Z</dcterms:created>
  <dc:creator>User</dc:creator>
  <dc:description/>
  <cp:keywords/>
  <dc:language>en-US</dc:language>
  <cp:lastModifiedBy>User</cp:lastModifiedBy>
  <cp:lastPrinted>2014-02-11T14:33:00Z</cp:lastPrinted>
  <dcterms:modified xsi:type="dcterms:W3CDTF">2014-02-11T10:36:00Z</dcterms:modified>
  <cp:revision>2</cp:revision>
  <dc:subject/>
  <dc:title>Информация</dc:title>
</cp:coreProperties>
</file>