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 2014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январе текущего года сводный индекс потребительских цен в среднем по </w:t>
      </w:r>
      <w:r>
        <w:rPr>
          <w:rFonts w:cs="Arial"/>
          <w:sz w:val="28"/>
          <w:szCs w:val="28"/>
        </w:rPr>
        <w:t>Ростовской области сложился ниже, чем в январе 2013 года (101%) и составил 100,6 % к уровню декабря прошлого года. Как и в предыдущие годы, прирост цен произошел в основном за счет роста цен на продовольственные товары</w:t>
        <w:br/>
        <w:t>(на 1,1%) вследствие сезонного удорожания плодоовощной продукции</w:t>
        <w:br/>
        <w:t xml:space="preserve">(на 6,7%). Без учета роста цен на плодоовощную продукцию, индекс потребительских цен на рынке продовольствия составил 100,4 % к уровню декабря 2013 года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непродовольственные товары и платные услуги населению темпы роста цен и тарифов сложились несколько ниже (соответственно, 100,3% и 100,2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Несмотря на умеренную инфляционную динамику </w:t>
      </w:r>
      <w:r>
        <w:rPr>
          <w:sz w:val="28"/>
          <w:szCs w:val="28"/>
        </w:rPr>
        <w:t xml:space="preserve">в январе текущего года, характерное для января месяца снижение оборотов розничной торговли и общественного питания в сопоставимых ценах по сравнению с декабрем прошлого года было более существенным. Так, оборот розничной торговли в сопоставимых ценах сложился на 25,1% ниже уровня декабря 2013 года (против 24,3 % в январе 2013г.), оборот общественного питания – на 34,8% (против 34,4% год наза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овлено это, в том числе, сложившейся в области чрезвычайной ситуацией, вызванной неблагоприятными погодными условиями, вследствие которой возникли проблемы с доставкой товаров в розничную торговую сеть и, в связи с этим, перебои в торговле отдельными товарами. Замедление темпов роста оборотов отмечалось как по продовольственным товарам (101,4% против 102,5% в январе 2013 г.), так и по непродовольственным товарам (103,1% против 107,4%). В результате в целом по области темпы прироста оборота розничной торговли в сопоставимых ценах сократились по сравнению с аналогичным периодом 2013 года более чем в 2 раза (2,3% против 5,1% в январе 2013 г.).</w:t>
      </w:r>
    </w:p>
    <w:p>
      <w:pPr>
        <w:pStyle w:val="Style1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щественное снижение оборота розничной торговли в сопоставимых ценах в январе т.г. по сравнению с декабрем 2013 года отмечалось у торгующих организаций и индивидуальных предпринимателей, осуществляющих деятельность вне рынка (на 25,4%), по сравнению с январем 2013 г. темпы прироста замедлились почти в три раза (2,5% против 7,2 %). </w:t>
      </w:r>
    </w:p>
    <w:p>
      <w:pPr>
        <w:pStyle w:val="Style1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этом сохранялась тенденция роста доли оборота крупных организаций и субъектов среднего предпринимательства в институциональной структуре формирования оборота розничной торговли области (40,1 % против 38,7% в январе 2013г),  в том числе за счет международных, федеральных и региональных розничных торговых сетей, доля которых возросла на 2 процентного пункта и составила 21,1 %. В целом по области в организованной розничной торговле оборот сформирован на 90,6 % (против 90,4% в январе прошлого года).</w:t>
      </w:r>
    </w:p>
    <w:p>
      <w:pPr>
        <w:pStyle w:val="Style1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ы малого предпринимательства по-прежнему обеспечивали более половины оборота розничной торговли региона, однако по сравнению с аналогичным периодом прошлого года наблюдалось некоторое сокращение их доли (50,5% против 51,7% в январе 2013 г.), удельный вес малых предприятий, осуществляющих розничную торговлю, снизился до 22,7 % (против 23,2% год назад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ъем реализации товаров на розничных рынках и ярмарках в физической массе превысил показатель аналогичного месяца прошлого года на 0,6 % при  низкой базе сравнения (темп падения в январе 2013 года составлял 88,6 % к уровню января 2012г.). Тенденция сокращения доли рыночной и ярмарочной торговли в структуре формирования оборота розничной торговли области сохранялась (9,4 % против  9,6 % в январе 2013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макроструктуре оборота розничной торговли в январе 2014 года продолжилась негативная тенденция увеличения доли оборота продовольственных товаров (48,3% против 47,9 % в январе 2013г.), которая с учетом замедления темпов его роста обусловлена, в том числе,  опережающим ростом потребительских цен на продовольствие по сравнению с непродовольственными товарами, доля которых в общем объеме оборота розничной торговли области составила 51,7% (против 52,1% год назад)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 xml:space="preserve">общественного питания </w:t>
      </w:r>
      <w:r>
        <w:rPr>
          <w:sz w:val="28"/>
          <w:szCs w:val="28"/>
        </w:rPr>
        <w:t>в январе 2014 года тенденция замедления динамики оборотов по сравнению с соответствующим периодом 2013 года усугубилась, темпы роста в сопоставимых ценах сократились значительно (101,2 % против 107%). На результатах деятельности предприятий общественного питания в январе текущего года сказались не только погодные условия, но и график работы столовых в школах и учебных заведениях на период зимних канику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рупные и средние организации сформировали 18,4% оборота общественного питания в целом по области, субъекты малого предпринимательства – 81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бытовых услуг</w:t>
      </w:r>
      <w:r>
        <w:rPr>
          <w:sz w:val="28"/>
          <w:szCs w:val="28"/>
        </w:rPr>
        <w:t xml:space="preserve"> в январе 2014 года сохранялась тенденция роста объемов по всем каналам реализации населению (в сопоставимых ценах 109,3% против 108,2% в 2013г.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ьший удельный вес в общей структуре бытовых услуг  в январе</w:t>
        <w:br/>
        <w:t>2014 года составили услуги по ремонту и техобслуживанию автотранспортных средств (33,9%), ремонту и строительству жилья (28,3%),  парикмахерские и косметические услуги (14,8%) и ритуальные (6,1%), которые в основном обеспечили позитивную динамику объема реализации бытовых услуг населению в сопоставимых ценах в целом по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7:00Z</dcterms:created>
  <dc:creator>User</dc:creator>
  <dc:description/>
  <cp:keywords/>
  <dc:language>en-US</dc:language>
  <cp:lastModifiedBy>User</cp:lastModifiedBy>
  <cp:lastPrinted>2014-02-11T14:33:00Z</cp:lastPrinted>
  <dcterms:modified xsi:type="dcterms:W3CDTF">2014-03-05T14:05:00Z</dcterms:modified>
  <cp:revision>3</cp:revision>
  <dc:subject/>
  <dc:title>Информация</dc:title>
</cp:coreProperties>
</file>