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нформация о развитии потребительского рынка Ростов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в январе-сентябре 2012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 на потребительском рынке области в январе-сентябре 2012 года характеризовалась некоторым ускорением темпов инфляции по сравнению с аналогичным показателем предыдущего года (105,1 % против 104,6 %  в январе-сентябре 2011 года), обусловленным опережающим ростом цен на продовольственные товары (105,7% против 101,1 % год назад). </w:t>
      </w:r>
    </w:p>
    <w:p>
      <w:pPr>
        <w:pStyle w:val="31"/>
        <w:spacing w:before="0" w:after="0"/>
        <w:ind w:left="0" w:firstLine="539"/>
        <w:jc w:val="both"/>
        <w:rPr/>
      </w:pPr>
      <w:r>
        <w:rPr>
          <w:sz w:val="28"/>
          <w:szCs w:val="28"/>
        </w:rPr>
        <w:t>Рост цен на непродовольственные товары и повышение цен и тарифов на платные услуги значительно отставали от соответствующих показателей 2011 года (соответственно,  103,8 % и 105,8 % против 104,8 и 109,8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минимального набора продуктов питания по Ростовской области, рассчитанного по среднероссийским нормам потребления, в сентяб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.г. снизилась на 0,7 % (основные продовольственные товары – на 0,1 %) и составила 2368,3 рубля, что ниже среднероссийского показателя (2550,8 рубля). С начала года общее удорожание минимального набора составило 4,6 % (основных продовольственных товаров – 5,7%).</w:t>
      </w:r>
    </w:p>
    <w:p>
      <w:pPr>
        <w:pStyle w:val="Footer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оимость фиксированного набора потребительских товаров и услуг, используемого для межрегиональных сопоставлений покупательной способности населения, в среднем по Ростовской области в кон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  <w:br/>
        <w:t>2012 года составила 9618,08 рубля в расчете на месяц, что ниже среднероссийского показателя (9706,13 рубля). С начала года его стоимость выросла на 6,8 %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оста среднемесячной заработной платы в Ростовской области (в январе-августе 2012 года на 14,4% к соответствующему периоду предыдущего года) и активизации потребительского кредитования населения с начала года наблюдается устойчивый рост оборотов розничной торгов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107,8 % к уровню соответствующего периода 2011 года), общественного питания (107,4 %) и объема реализации бытовых услуг населению области (103,4%)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е расходы в расчете на душу населения в августе 2012 года в сравнении с августом 2011 года увеличились на 14,9 %. Доля</w:t>
      </w:r>
      <w:r>
        <w:rPr>
          <w:rFonts w:cs="Arial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населения на покупку товаров и оплату услуг в структуре использования денежных доходов населения в январе-августе т.г. в сравнении с аналогичным периодом 2011 года увеличилась на 3,6 процентного пункта и составила 88,8 %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формируемого оборота розничной торговли Ростовская область занимает 7-е место среди всех субъектов Российской Федерации, на ее долю приходится 2,9 % оборота розничной торговли в целом по России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счете на душу населения в среднем по области оборот розничной торговли за 9 месяцев 2012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4,9 тыс. рублей, что практически соответствует среднероссийскому показателю (106,4 тыс. руб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оборота розничной торговли в организованной торговле в январе-сентябре т.г. к уровню аналогичного периода 2011 года (108,4 %) по-прежнему значительно опережает рост оборота на розничных рынках и ярмарках (102,6 %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ответственно, доля торгующих организаций и индивидуальных предпринимателей, осуществляющих деятельность в стационарной торговой сети, в структуре формирования оборота розничной торговли области увеличилась на 0,6 процентного пункта и составила 89,1 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розничных рынков и ярмарок сократился до 10,9 %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и различных хозяйствующих субъектов, осуществляющих розничную торговлю, наибольший рост оборота отмечался по крупным и средним организациям (110,7 % к январю-сентябрю 2011 года). Рост оборота субъектов малого предпринимательства сложился значительно ниже и составил 106,9 % к уровню аналогичного периода предыдущего года.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храняется тенденция увеличения доли крупных и средних организаций в формировании оборота розничной торговли (37,1% против 36,1% год назад),</w:t>
      </w:r>
      <w:r>
        <w:rPr>
          <w:b/>
        </w:rPr>
        <w:t xml:space="preserve"> </w:t>
      </w:r>
      <w:r>
        <w:rPr>
          <w:sz w:val="28"/>
          <w:szCs w:val="28"/>
        </w:rPr>
        <w:t>что обусловлено активным развитием крупноформатной и сетевой торговли (гипер-, супермаркетов, торговых центров, магазинов «шаговой доступности»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январе-сентябре 2012 года розничные торговые сети формировали 18 % областного оборота розничной торговли, что выше соответствующего показателя 2011 года на 1,1 процентного пункт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4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и сетевых ретейлеров существенный прирост оборота розничной торговли в текущем году относительно предыдущего года наблюдается в филиалах ЗАО «Тандер», Южный ЗАО ТД «Перекресток», ТД «Центробувь», ООО «Эльдорадо», гипермаркетах «Лента», «Ашан», «Медиа Маркт»,  «ИКЕА», «Леруа Мерлен». </w:t>
      </w:r>
    </w:p>
    <w:p>
      <w:pPr>
        <w:pStyle w:val="Style14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и малого предпринимательства, по-прежнему, формируется более половины оборота розничной торговли, однако по сравнению с аналогичным периодом прошлого года их удельный вес сокращается (52 % против 52,4 % в январе-сентябре 2011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требительского кредитования стимулировала потребительский спрос и увеличение объемов реализации товаров длительного пользования (бытовой техники, телевизоров, компьютеров, верхней одежды, легковых автомобилей). Более интенсивная продажа непродовольственных товаров (рост на 11,8 % в сопоставимых ценах к уровню аналогичного периода предыдущего года) по сравнению с пищевыми продуктами (рост на 3,2 %) отразилась на макроструктуре оборота розничной торговли: их удельный вес увеличился на 2,1 процентного пункта и составил 55,2 %, доля пищевых продуктов, включая напитки, и табачных изделий уменьшилась до 44,8 %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январе-сентябре т.г. наращивание оборота общественного питания по сравнению с аналогичным периодом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ост 107,4 % против</w:t>
        <w:br/>
        <w:t>104,4 % в январе-сентябре 2011 года) обеспечивалось исключительно субъектами малого предпринимательства (рост 108,2 % против 107,4 % год назад), сформировавшими 83,9 % общего оборота (против 83,2 % год назад).</w:t>
      </w:r>
    </w:p>
    <w:p>
      <w:pPr>
        <w:pStyle w:val="Heading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рот общественного питания крупных организаций и субъектов среднего предпринимательства за 9 месяцев 2012 года увеличился по сравнению с аналогичным периодом прошлого года лишь на 3 %, а их доля в обороте уменьшилась  на 0,7 процентного пункта и составила 16,1 %.</w:t>
      </w:r>
    </w:p>
    <w:p>
      <w:pPr>
        <w:pStyle w:val="23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Объем бытовых услуг, оказанных населению области в январе-сентябре 2012 года, сложился в сопоставимых ценах на 3,4 % выше уровня соответствующего периода прошлого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я бытовых услуг в структуре платных услуг населению в сравнении с аналогичным периодом 2011 года увеличилась на 0,4 процентного пункта и составила 14,5 %.</w:t>
      </w:r>
    </w:p>
    <w:p>
      <w:pPr>
        <w:pStyle w:val="Footer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ъем услуг бытового характера (90,4 %) сформирован субъектами малого предпринимательства. 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 xml:space="preserve">Из 14 основных наблюдаемых видов бытовых услуг преобладающую долю составляют  ремонт и строительство жилья и других построек (58,2 %), ремонт и техобслуживание автомототранспортных средств (15,3 %), парикмахерские и косметические услуги (9,8 %). 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Наиболее высокие темпы роста отмечались по таким видам услуг, как услуги бань, душевых и саун (128,1 %), ритуальные услуги (119,3 %), ремонт и техобслуживание автомототранспортных средств (117,5 %) и химчистка и крашение (114,8 %).</w:t>
      </w:r>
    </w:p>
    <w:p>
      <w:pPr>
        <w:pStyle w:val="Footer"/>
        <w:ind w:firstLine="709"/>
        <w:jc w:val="both"/>
        <w:rPr/>
      </w:pPr>
      <w:r>
        <w:rPr>
          <w:sz w:val="28"/>
          <w:szCs w:val="28"/>
        </w:rPr>
        <w:t>Снизились объемы предоставленных услуг прачечных (на 26 %), ремонту и пошиву одежды (на 8,1 %) и ремонту и пошиву обуви (на 0,3 %).</w:t>
      </w:r>
    </w:p>
    <w:p>
      <w:pPr>
        <w:pStyle w:val="Foote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b/>
      <w:sz w:val="22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Arial" w:hAnsi="Arial" w:eastAsia="Times New Roman" w:cs="Times New Roman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 Знак Знак6"/>
    <w:qFormat/>
    <w:rPr>
      <w:rFonts w:ascii="Arial" w:hAnsi="Arial" w:eastAsia="Times New Roman" w:cs="Times New Roman"/>
      <w:b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 Знак Знак22"/>
    <w:basedOn w:val="Style11"/>
    <w:qFormat/>
    <w:rPr>
      <w:rFonts w:ascii="Arial" w:hAnsi="Arial" w:cs="Arial"/>
      <w:sz w:val="22"/>
    </w:rPr>
  </w:style>
  <w:style w:type="character" w:styleId="24">
    <w:name w:val=" Знак Знак24"/>
    <w:basedOn w:val="Style11"/>
    <w:qFormat/>
    <w:rPr>
      <w:rFonts w:ascii="Arial" w:hAnsi="Arial" w:cs="Arial"/>
      <w:sz w:val="22"/>
    </w:rPr>
  </w:style>
  <w:style w:type="character" w:styleId="Style13">
    <w:name w:val="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аголграф"/>
    <w:basedOn w:val="Heading3"/>
    <w:qFormat/>
    <w:pPr>
      <w:keepLines w:val="false"/>
      <w:numPr>
        <w:ilvl w:val="0"/>
        <w:numId w:val="0"/>
      </w:numPr>
      <w:spacing w:before="120" w:after="240"/>
      <w:jc w:val="center"/>
      <w:outlineLvl w:val="9"/>
    </w:pPr>
    <w:rPr>
      <w:rFonts w:ascii="Arial" w:hAnsi="Arial" w:eastAsia="Times New Roman" w:cs="Times New Roman"/>
      <w:bCs w:val="false"/>
      <w:color w:val="000000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0:00Z</dcterms:created>
  <dc:creator>Пользователь Windows</dc:creator>
  <dc:description/>
  <cp:keywords/>
  <dc:language>en-US</dc:language>
  <cp:lastModifiedBy>Пользователь Windows</cp:lastModifiedBy>
  <cp:lastPrinted>2012-11-08T14:24:00Z</cp:lastPrinted>
  <dcterms:modified xsi:type="dcterms:W3CDTF">2012-11-08T10:33:00Z</dcterms:modified>
  <cp:revision>4</cp:revision>
  <dc:subject/>
  <dc:title>Информация о развитии потребительского рынка Ростовской области</dc:title>
</cp:coreProperties>
</file>