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итогах развития потребительского рынка Ростовской обла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-марте 2013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ъюнктура потребительского рынка Ростовской области в январе-марте текущего года характеризовалась ускорением инфляционной динамики по сравнению с аналогичным периодом прошлого года (107,2 % против 104,3 %).</w:t>
        <w:br/>
        <w:t xml:space="preserve">В марте т.г. сводный индекс потребительских цен составил к уровню декабря 2012 года 102 %. Удорожание продовольственных товаров (на 3,2 % к уровню декабря 2012 года) явилось определяющим фактором роста потребительских цен, как и в марте 2012 года (на 3,3 %). Менее интенсивно за период с начала 2013 года выросли потребительские цены на непродовольственные товары (на 1,2 % к уровню декабря 2012 г.) и тарифы на платные услуги (на 1,3 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ачала текущего года отмечалась тенденция восстановления реальных денежных доходов населения (106,1% против 97,2 % в январе-марте 2012 г.) однако в условиях наращивания темпов роста потребительских цен </w:t>
      </w:r>
      <w:r>
        <w:rPr>
          <w:b/>
          <w:sz w:val="28"/>
          <w:szCs w:val="28"/>
        </w:rPr>
        <w:t>оборот розничной торговли</w:t>
      </w:r>
      <w:r>
        <w:rPr>
          <w:sz w:val="28"/>
          <w:szCs w:val="28"/>
        </w:rPr>
        <w:t xml:space="preserve"> по всем каналам реализации в целом по области сложился в сопоставимых ценах несколько ниже, чем в январе-марте 2012 года</w:t>
        <w:br/>
        <w:t>(104,7% против 106,1 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формирован оборот розничной торговли в январе-марте текущего года в основном за счет организованного сектора, доля которого в институциональной структуре оборота розничной торговли возросла до 90,7 % (против 88,8 % год назад). В то же время доля розничных рынков и ярмарок продолжала сокращаться (9,3 % против 11,2 %), что обусловлено активизацией процессов преобразования розничных рынков в торговые комплексы в соответствии с нормами Федерального закона от 30.12.06 № 271-ФЗ (с 01.01.2013г. управляющие рынками компании вправе использовать для организации розничных рынков исключительно капитальные здания, строения, сооруж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ережающими темпами происходило наращивание оборота розничной торговли в организованном секторе торговли (в сопоставимых ценах 107,3 % к уровню января-марта 2012г. против 106,5 % год назад). При этом крупные организации и субъекты среднего предпринимательства обеспечили прирост оборотов в январе-марте 2013 года к уровню аналогичного периода 2012 года в сопоставимых ценах на 11,6 %. Доля их в общем объеме оборота розничной торговли в целом по области увеличилась на 2,5 п.п. и составила 38,7 %, что обусловлено изменением статуса отдельных малых предприятий и переходом их в статус крупных организаций,  или субъектов среднего предпринимательства. При этом удельный вес субъектов малого предпринимательства в формировании оборота розничной торговли области оставался существенным (52 % против </w:t>
        <w:br/>
        <w:t xml:space="preserve">52,6 % год назад), в том числе доля малых предприятий - 23,3 % (против </w:t>
        <w:br/>
        <w:t xml:space="preserve">24,8 %). </w:t>
      </w:r>
    </w:p>
    <w:p>
      <w:pPr>
        <w:pStyle w:val="Style17"/>
        <w:keepNext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должалось динамичное развитие сетевой торговли. За период с начала года международные, федеральные и региональные розничные торговые сети сформировали 20,5 % общего объема оборота розничной торговли области (против 19 % год назад). Среди сетевых ритейлеров наиболее высокие темпы роста оборота розничной торговли отмечались в филиале Южный </w:t>
        <w:br/>
        <w:t>ЗАО ТД «Перекресток», ЗАО ТД «Центробувь», ООО «Эльдорадо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ипермаркетах «Ашан», «Лента»,  «Леруа Мерлен», «ИКЕА», региональных сетях ООО «Апекс плюс» и ООО «Ассорти Трейдин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кроструктуре оборота розничной торговли в январе-марте 2012 года по-прежнему преобладали непродовольственные товары (52,3 % против 52,5 % в январе-марте 2012 года). Однако, несмотря на опережающие темпы роста их оборота розничной торговли (к уровню января-марта 2012 г. - на 6,2 %) по сравнению с темпами роста оборота по продовольственным товарам (на 3 %), прослеживается негативная тенденция некоторого роста доли продовольственных товаров (47,7 % против 47,5 % в январе-марте 2012 год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январе-марте текущего года в развитие инфраструктуры розничной торговой сети было введено в действие 23 тыс. кв. м новых торговых площадей, что превысило уровень соответствующего периода прошлого года почти в 3 р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В сфере </w:t>
      </w:r>
      <w:r>
        <w:rPr>
          <w:sz w:val="28"/>
          <w:szCs w:val="28"/>
        </w:rPr>
        <w:t>общественного питания</w:t>
      </w:r>
      <w:r>
        <w:rPr>
          <w:b w:val="false"/>
          <w:sz w:val="28"/>
          <w:szCs w:val="28"/>
        </w:rPr>
        <w:t xml:space="preserve"> с начала текущего года продолжалось наращивание оборотов по сравнению с уровнем соответствующего периода </w:t>
        <w:br/>
        <w:t>2012 года (в сопоставимых ценах 107,2% против 105,6%). Крупные и средние организации общественного питания обеспечили прирост оборотов к уровню января-марта 2012 года в сопоставимых ценах на 13,6 %. Отмечался рост доли их оборотов в общем объеме оборота общественного питания области (18,5 % против 17,4% в январе-марте 2012 года). Субъекты малого предпринимательства демонстрировали более низкие темпы прироста оборотов (на 5,8 %), при этом они сформировали 81,5 % объема общественного питания в целом по области</w:t>
      </w:r>
      <w:r>
        <w:rPr>
          <w:b w:val="false"/>
          <w:i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текущего года в сфере услуг на потребительском рынке Ростовской области также продолжались позитивные тенденции – </w:t>
        <w:br/>
      </w:r>
      <w:r>
        <w:rPr>
          <w:b/>
          <w:sz w:val="28"/>
          <w:szCs w:val="28"/>
        </w:rPr>
        <w:t>услуги бытового характера,</w:t>
      </w:r>
      <w:r>
        <w:rPr>
          <w:sz w:val="28"/>
          <w:szCs w:val="28"/>
        </w:rPr>
        <w:t xml:space="preserve"> оказанные населению области через все каналы реализации,  в сопоставимых ценах превысили уровень аналогичного периода 2012 года на 7,2 %. Крупные организации, средние и малые предприятия сформировали 32,5 % общего объема бытовых услуг, предоставленных населению области. Гражданами, занимающимися предпринимательской деятельностью без образования юридического лица, по оценке, было реализовано 67,5 % (против 72,5 % год назад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14 основных наблюдаемых видов бытовых услуг преобладающую долю (78,1%) в общем объеме бытовых услуг составляют: услуги по ремонту и строительству жилья (43,4 % против 45,5 % в январе-марте 2012г.), услуги по ремонту и техобслуживанию автомототранспортных средств (23 % против </w:t>
        <w:br/>
        <w:t xml:space="preserve">20,5 %),  парикмахерские услуги (11,7 % против 11,2 %). Максимальный прирост  обеспечен по ремонту и техобслуживанию автомототранспортных средств </w:t>
        <w:br/>
        <w:t>(на 22,2 % к уровню соответствующего периода 2012 года),  услуги бань и душевых (на 18,4 %), услуги химчистки и крашения (на 13 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Arial" w:hAnsi="Arial" w:cs="Arial"/>
      <w:sz w:val="22"/>
      <w:lang w:val="ru-RU" w:bidi="ar-SA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22">
    <w:name w:val=" Знак Знак22"/>
    <w:qFormat/>
    <w:rPr>
      <w:rFonts w:ascii="Arial" w:hAnsi="Arial" w:cs="Arial"/>
      <w:sz w:val="22"/>
    </w:rPr>
  </w:style>
  <w:style w:type="character" w:styleId="3">
    <w:name w:val=" Знак Знак3"/>
    <w:qFormat/>
    <w:rPr>
      <w:rFonts w:ascii="Arial" w:hAnsi="Arial" w:cs="Arial"/>
      <w:sz w:val="22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2">
    <w:name w:val="Стиль Заголовок 3 + 12 пт По ширине"/>
    <w:basedOn w:val="Heading3"/>
    <w:qFormat/>
    <w:pPr>
      <w:numPr>
        <w:ilvl w:val="0"/>
        <w:numId w:val="0"/>
      </w:numPr>
      <w:jc w:val="both"/>
      <w:outlineLvl w:val="9"/>
    </w:pPr>
    <w:rPr>
      <w:rFonts w:ascii="Verdana" w:hAnsi="Verdana" w:cs="Verdana"/>
      <w:sz w:val="22"/>
      <w:szCs w:val="22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0">
    <w:name w:val="Таблица"/>
    <w:basedOn w:val="Style19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>
      <w:spacing w:before="0" w:after="0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44:00Z</dcterms:created>
  <dc:creator>Администратор</dc:creator>
  <dc:description/>
  <dc:language>en-US</dc:language>
  <cp:lastModifiedBy>Пользователь Windows</cp:lastModifiedBy>
  <cp:lastPrinted>2013-04-22T14:53:00Z</cp:lastPrinted>
  <dcterms:modified xsi:type="dcterms:W3CDTF">2013-04-29T13:44:00Z</dcterms:modified>
  <cp:revision>2</cp:revision>
  <dc:subject/>
  <dc:title>Информация о развитии потребительского рынка Ростовской области по итогам 2010 года</dc:title>
</cp:coreProperties>
</file>