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звития потребительского рынка Ростов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-апреле 201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апреле 2013 года на потребительском рынке Ростовской области сохранялась тенденция опережающего роста темпов инфляции по сравнению с аналогичным периодом прошлого года (107,3 % против 104,2 %).</w:t>
        <w:br/>
        <w:t xml:space="preserve">В апреле т.г. сводный индекс потребительских цен превысил уровень декабря 2012 года на 2,6 процентного пункта (против 1,8 п.п в апреле 2012 г.). Определяющим фактором роста потребительских цен явилось удорожание продовольственных товаров (на 4,2 % против 3 % год назад). Прирост потребительских цен на непродовольственные товары и тарифов на платные услуги сложился равнозначным (на 1,6 % к уровню декабря 2012 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ачала текущего года наблюдалось замедление динамики оборота розничной торговли (104,9 % к уровню января-апреля 2012г.) по сравнению с аналогичным периодом 2012 года (106,3 %).</w:t>
      </w:r>
    </w:p>
    <w:p>
      <w:pPr>
        <w:pStyle w:val="Style17"/>
        <w:keepNext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пережающими темпами наращивали обороты крупные организации и субъекты среднего предпринимательства, которые за январь-апрель 2013 года обеспечили прирост в сопоставимых ценах на 12,6 % к соответствующему периоду 2012 года. В институциональной структуре формирования оборота розничной торговли их доля продолжает увеличиваться (с 36,2 % в январе-апреле 2012 г. до 38,8 % в январе-апреле 2013 г.). Это обусловлено динамичным развитием сетевой торговли - среди сетевых ритейлеров наиболее высокие темпы роста оборота розничной торговли отмечались в филиале Южный </w:t>
        <w:br/>
        <w:t>ЗАО ТД «Перекресток», ЗАО ТД «Центробувь», ООО «Эльдорадо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»,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ипермаркетах «Ашан», «Лента»,  «Леруа Мерлен», «ИКЕА» и региональных сетях ООО «Апекс плюс» и ООО «Ассорти Трейдинг». В январе-апреле </w:t>
        <w:br/>
        <w:t xml:space="preserve">2013 года международные, федеральные и региональные розничные торговые сети сформировали 20,5 % общего объема оборота розничной торговли (или </w:t>
        <w:br/>
        <w:t>на 1,8 п.п. выше аналогичного показателя 2012 года).</w:t>
      </w:r>
    </w:p>
    <w:p>
      <w:pPr>
        <w:pStyle w:val="Style17"/>
        <w:keepNext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роме того, на увеличение доли крупных и средних организаций в общем объеме оборота розничной торговли в целом по области, в том числе, оказало влияние изменением статуса отдельных субъектов малого предпринимательства и перевод их в категорию крупных организаций или субъектов среднего предпринимательства. В результате, удельный вес субъектов малого предпринимательства в общем объеме оборота розничной торговли в целом по области в январе-апреле 2013 года продолжал снижаться (на 0,7 процентного пункта) и составил 51,9 %, доля малых предприятий составила 23,2 % (против </w:t>
        <w:br/>
        <w:t xml:space="preserve">25 % в январе-апреле 2012 г.). Этому способствовали  также более низкие темпы роста оборотов, которые демонстрировали субъекты малого предпринимательства (103,4 % к уровню января-апреля 2012 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активизации процессов преобразования розничных рынков в торговые комплексы в соответствии с нормами Федерального закона от 30.12.06 № 271-ФЗ (с 01.01.2013г. управляющие рынками компании вправе использовать для организации розничных рынков исключительно капитальные здания, строения, сооружения) и закрытия рынков не соответствующих нормам законодательства, продолжалась тенденция падения объемов реализации товаров на розничных рынках и ярмарках (в январе-апреле т.г. - 87,1 % к уровню аналогичного периода 2012 г.). В результате их доля в формировании оборота розничной торговли в целом по области сократилась до 9,3 % (против 11,2 % в январе-апреле 2012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кроструктуре оборота розничной торговли в январе-апреле 2013 года по-прежнему преобладали непродовольственные товары (52,9 % против 53,3 % в январе-апреле 2012 г.). Однако, несмотря на опережающие темпы роста оборота розничной торговли непродовольственных товаров (к уровню января-апреля 2012 г. - на 106%) по сравнению с темпами роста оборота по продовольственным товарам (103%), прослеживается негативная тенденция некоторого роста доли продовольственных товаров (47,1 % против 46,7 %  год назад), что обусловлено ускорением темпов роста потребительских цен на продовольствие. 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 сфере </w:t>
      </w:r>
      <w:r>
        <w:rPr>
          <w:sz w:val="28"/>
          <w:szCs w:val="28"/>
        </w:rPr>
        <w:t>общественного питания</w:t>
      </w:r>
      <w:r>
        <w:rPr>
          <w:b w:val="false"/>
          <w:sz w:val="28"/>
          <w:szCs w:val="28"/>
        </w:rPr>
        <w:t xml:space="preserve"> с начала текущего года продолжалось наращивание оборотов по сравнению с уровнем соответствующего периода </w:t>
        <w:br/>
        <w:t>2012 года (в сопоставимых ценах 107,3 % против 105,8 %). Крупные и средние организации общественного питания обеспечили прирост оборотов к уровню января-апреля 2012 года в сопоставимых ценах на 14,1 %, сформировав 18,6 % оборотов в общем объеме оборота общественного питания области (против 17,4% в январе-апреле 2012 года). Субъекты малого предпринимательства демонстрировали более низкие темпы прироста оборотов (на 5,8 %), при этом они сформировали 81,5 % оборота общественного питания в целом по области</w:t>
      </w:r>
      <w:r>
        <w:rPr>
          <w:b w:val="false"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услуг на потребительском рынке Ростовской области в январе-апреле текущего года продолжались позитивные тенденции – </w:t>
        <w:br/>
      </w:r>
      <w:r>
        <w:rPr>
          <w:b/>
          <w:sz w:val="28"/>
          <w:szCs w:val="28"/>
        </w:rPr>
        <w:t>услуги бытового характера,</w:t>
      </w:r>
      <w:r>
        <w:rPr>
          <w:sz w:val="28"/>
          <w:szCs w:val="28"/>
        </w:rPr>
        <w:t xml:space="preserve"> оказанные населению области через все каналы реализации,  в сопоставимых ценах превысили уровень аналогичного периода 2012 года на 6,9 %. Крупные организации, средние и малые предприятия сформировали 31,2 % общего объема бытовых услуг, предоставленных населению области. Гражданами, занимающимися предпринимательской деятельностью без образования юридического лица, по оценке, было реализовано 68,8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4 основных наблюдаемых видов бытовых услуг преобладающую долю (78,9 %) в общем объеме бытовых услуг составляют: услуги по ремонту и строительству жилья (45,2 %), услуги по ремонту и техобслуживанию автомототранспортных средств (22,3 %),  парикмахерские услуги (11,4 %). Максимальный прирост обеспечен по ремонту и техобслуживанию автомототранспортных средств (на 22,8 % к уровню соответствующего периода 2012 года),  услуги бань и душевых (на 117 %), услуги химчистки и крашения </w:t>
        <w:br/>
        <w:t>(на 13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2">
    <w:name w:val=" Знак Знак22"/>
    <w:qFormat/>
    <w:rPr>
      <w:rFonts w:ascii="Arial" w:hAnsi="Arial" w:cs="Arial"/>
      <w:sz w:val="22"/>
    </w:rPr>
  </w:style>
  <w:style w:type="character" w:styleId="3">
    <w:name w:val=" Знак Знак3"/>
    <w:qFormat/>
    <w:rPr>
      <w:rFonts w:ascii="Arial" w:hAnsi="Arial" w:cs="Arial"/>
      <w:sz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;Times New Roman"/>
      <w:bCs w:val="false"/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Стиль Заголовок 3 + 12 пт По ширине"/>
    <w:basedOn w:val="Heading3"/>
    <w:qFormat/>
    <w:pPr>
      <w:numPr>
        <w:ilvl w:val="0"/>
        <w:numId w:val="0"/>
      </w:numPr>
      <w:jc w:val="both"/>
      <w:outlineLvl w:val="9"/>
    </w:pPr>
    <w:rPr>
      <w:rFonts w:ascii="Verdana" w:hAnsi="Verdana" w:cs="Verdana"/>
      <w:sz w:val="22"/>
      <w:szCs w:val="22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;Times New Roman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;Times New Roman" w:cs="Arial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;Times New Roman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14:00Z</dcterms:created>
  <dc:creator>Администратор</dc:creator>
  <dc:description/>
  <cp:keywords/>
  <dc:language>en-US</dc:language>
  <cp:lastModifiedBy>Пользователь Windows</cp:lastModifiedBy>
  <cp:lastPrinted>2013-04-22T14:53:00Z</cp:lastPrinted>
  <dcterms:modified xsi:type="dcterms:W3CDTF">2013-06-11T13:51:00Z</dcterms:modified>
  <cp:revision>3</cp:revision>
  <dc:subject/>
  <dc:title>Информация о развитии потребительского рынка Ростовской области по итогам 2010 года</dc:title>
</cp:coreProperties>
</file>